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xt2"/>
        <w:rPr>
          <w:sz w:val="28"/>
          <w:szCs w:val="28"/>
          <w:lang w:val="sv-SE"/>
        </w:rPr>
      </w:pPr>
      <w:r>
        <w:rPr>
          <w:sz w:val="28"/>
          <w:szCs w:val="28"/>
          <w:lang w:val="sv-SE"/>
        </w:rPr>
        <w:t>Utdrag från Carl Norrthons dagböcker förda ombord på ’Beatrice’.</w:t>
      </w:r>
    </w:p>
    <w:p>
      <w:pPr>
        <w:pStyle w:val="Normal"/>
        <w:widowControl w:val="false"/>
        <w:rPr>
          <w:rFonts w:ascii="Palatino;Book Antiqua" w:hAnsi="Palatino;Book Antiqua" w:eastAsia="Times New Roman" w:cs="Palatino;Book Antiqua"/>
          <w:sz w:val="22"/>
          <w:szCs w:val="28"/>
          <w:lang w:val="sv-SE" w:eastAsia="en-US"/>
        </w:rPr>
      </w:pPr>
      <w:r>
        <w:rPr>
          <w:rFonts w:eastAsia="Times New Roman" w:cs="Palatino;Book Antiqua" w:ascii="Palatino;Book Antiqua" w:hAnsi="Palatino;Book Antiqua"/>
          <w:sz w:val="22"/>
          <w:szCs w:val="28"/>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Heading3"/>
        <w:rPr>
          <w:sz w:val="24"/>
          <w:lang w:val="sv-SE"/>
        </w:rPr>
      </w:pPr>
      <w:r>
        <w:rPr>
          <w:sz w:val="24"/>
          <w:lang w:val="sv-SE"/>
        </w:rPr>
        <w:t>Första resan med ‘Beatrice’</w:t>
      </w:r>
    </w:p>
    <w:p>
      <w:pPr>
        <w:pStyle w:val="Normal"/>
        <w:widowControl w:val="false"/>
        <w:rPr/>
      </w:pPr>
      <w:r>
        <w:rPr>
          <w:rFonts w:eastAsia="Times New Roman" w:cs="Palatino;Book Antiqua" w:ascii="Palatino;Book Antiqua" w:hAnsi="Palatino;Book Antiqua"/>
          <w:sz w:val="22"/>
          <w:u w:val="single"/>
          <w:lang w:val="sv-SE" w:eastAsia="en-US"/>
        </w:rPr>
        <w:t>Period</w:t>
      </w:r>
      <w:r>
        <w:rPr>
          <w:rFonts w:eastAsia="Times New Roman" w:cs="Palatino;Book Antiqua" w:ascii="Palatino;Book Antiqua" w:hAnsi="Palatino;Book Antiqua"/>
          <w:sz w:val="22"/>
          <w:lang w:val="sv-SE" w:eastAsia="en-US"/>
        </w:rPr>
        <w:t>:</w:t>
        <w:tab/>
        <w:t>29 sept 1924 – 14 aug 1926</w:t>
        <w:tab/>
      </w:r>
    </w:p>
    <w:p>
      <w:pPr>
        <w:pStyle w:val="Normal"/>
        <w:widowControl w:val="false"/>
        <w:rPr/>
      </w:pPr>
      <w:r>
        <w:rPr>
          <w:rFonts w:eastAsia="Times New Roman" w:cs="Palatino;Book Antiqua" w:ascii="Palatino;Book Antiqua" w:hAnsi="Palatino;Book Antiqua"/>
          <w:sz w:val="22"/>
          <w:u w:val="single"/>
          <w:lang w:val="sv-SE" w:eastAsia="en-US"/>
        </w:rPr>
        <w:t>Hamnar</w:t>
      </w:r>
      <w:r>
        <w:rPr>
          <w:rFonts w:eastAsia="Times New Roman" w:cs="Palatino;Book Antiqua" w:ascii="Palatino;Book Antiqua" w:hAnsi="Palatino;Book Antiqua"/>
          <w:sz w:val="22"/>
          <w:lang w:val="sv-SE" w:eastAsia="en-US"/>
        </w:rPr>
        <w:t xml:space="preserve">: </w:t>
        <w:tab/>
        <w:t>Resa 1:  Göteborg, Adelaide, Falmouth, Rotterdam, Simrishamn</w:t>
      </w:r>
    </w:p>
    <w:p>
      <w:pPr>
        <w:pStyle w:val="Normal"/>
        <w:widowControl w:val="false"/>
        <w:rPr/>
      </w:pPr>
      <w:r>
        <w:rPr>
          <w:rFonts w:eastAsia="Times New Roman" w:cs="Palatino;Book Antiqua" w:ascii="Palatino;Book Antiqua" w:hAnsi="Palatino;Book Antiqua"/>
          <w:sz w:val="22"/>
          <w:lang w:val="sv-SE" w:eastAsia="en-US"/>
        </w:rPr>
        <w:tab/>
        <w:t>Resa 2:  Skönvik, Göteborg, Williamstown, Melbourne, London, Göteborg</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Heading1"/>
        <w:rPr>
          <w:lang w:val="sv-SE"/>
        </w:rPr>
      </w:pPr>
      <w:r>
        <w:rPr>
          <w:lang w:val="sv-SE"/>
        </w:rPr>
        <w:t>Lördagen d.27.9.24</w:t>
      </w:r>
    </w:p>
    <w:p>
      <w:pPr>
        <w:pStyle w:val="Normal"/>
        <w:widowControl w:val="false"/>
        <w:rPr/>
      </w:pPr>
      <w:r>
        <w:rPr>
          <w:rFonts w:eastAsia="Times New Roman" w:cs="Palatino;Book Antiqua" w:ascii="Palatino;Book Antiqua" w:hAnsi="Palatino;Book Antiqua"/>
          <w:sz w:val="22"/>
          <w:lang w:val="sv-SE" w:eastAsia="en-US"/>
        </w:rPr>
        <w:t>Efter flera månaders väntan fingo vi, Erik Bengtsson och jag, bud att vi skulle infinna oss i Göteborg måndagen den 29.9. På lördagskvällen kl halv 11 kom Bengtssons bil och hämtade oss och alla våra grejer, ty vi skulle bila till Engelholm och där taga nattåget till Göteborg där barken ‘Beatrice’ låg. Far skulle följa med till Göteborg. Efter en halv timma i Engelholm kom tåget och Erik och jag gick in i vår II-klass sittvagn och far in i sin I-klass sovvagn.</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Heading1"/>
        <w:rPr>
          <w:lang w:val="sv-SE"/>
        </w:rPr>
      </w:pPr>
      <w:r>
        <w:rPr>
          <w:lang w:val="sv-SE"/>
        </w:rPr>
        <w:t>Måndagen d.29.9.24</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Kl 7 voro vi på däck. Sex pojkar skulle hjälpa stuvarna nere i lastrummet, däribland Erik och jag. Vi skulle bära brädorna 2 och 2, helst lika långa. Ibland voro de buntade samman. Kl 9 till halv 10 fick vi frukost, korv och potatis och kaffe och bröd liksom innan 7. Sedan arbetade vi till middagen kl 12. Ärtsoppa, kött och potatis, kaffe och bröd. Kl 1 började arbetet igen. Arbetet skulle egentligen sluta först halv 5, men kl 4 skulle vi iland och mönstra.</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pPr>
      <w:r>
        <w:rPr>
          <w:rFonts w:eastAsia="Times New Roman" w:cs="Palatino;Book Antiqua" w:ascii="Palatino;Book Antiqua" w:hAnsi="Palatino;Book Antiqua"/>
          <w:sz w:val="22"/>
          <w:lang w:val="sv-SE" w:eastAsia="en-US"/>
        </w:rPr>
        <w:t xml:space="preserve">På kvällen voro Sture Olsson och jag på Liseberg ett par timmar. Det var avgift på allting. Vi försökte allting. </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Heading1"/>
        <w:rPr>
          <w:lang w:val="sv-SE"/>
        </w:rPr>
      </w:pPr>
      <w:r>
        <w:rPr>
          <w:lang w:val="sv-SE"/>
        </w:rPr>
        <w:t>Tisdagen d.30.9.24</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Vanlig arbetsdag, ledigt jobb. Hemma hela kvällen. Under jobbet i lastrummet idag bar jag ungefär 700 bräder.</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Heading1"/>
        <w:rPr>
          <w:lang w:val="sv-SE"/>
        </w:rPr>
      </w:pPr>
      <w:r>
        <w:rPr>
          <w:lang w:val="sv-SE"/>
        </w:rPr>
        <w:t>Måndagen d.6.10.24</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Nu äro vi så nära mellandäck så man kan ej gå rak. Erik klämde handen idag. Fått brev från Nanna.</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Heading1"/>
        <w:rPr>
          <w:lang w:val="sv-SE"/>
        </w:rPr>
      </w:pPr>
      <w:r>
        <w:rPr>
          <w:lang w:val="sv-SE"/>
        </w:rPr>
        <w:t>Tisdgen d.7.10.24</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Har idag dragit plank hela dagen. Voro och badade och på bio.</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Heading1"/>
        <w:rPr>
          <w:lang w:val="sv-SE"/>
        </w:rPr>
      </w:pPr>
      <w:r>
        <w:rPr>
          <w:lang w:val="sv-SE"/>
        </w:rPr>
        <w:t>Lördagen d.11.10.24</w:t>
      </w:r>
    </w:p>
    <w:p>
      <w:pPr>
        <w:pStyle w:val="Normal"/>
        <w:widowControl w:val="false"/>
        <w:rPr/>
      </w:pPr>
      <w:r>
        <w:rPr>
          <w:rFonts w:eastAsia="Times New Roman" w:cs="Palatino;Book Antiqua" w:ascii="Palatino;Book Antiqua" w:hAnsi="Palatino;Book Antiqua"/>
          <w:sz w:val="22"/>
          <w:lang w:val="sv-SE" w:eastAsia="en-US"/>
        </w:rPr>
        <w:t xml:space="preserve">Erik och jag voro på vars en kaltopp. Andrestyrman sade till oss. Då jag var där uppe låg jag på magen på knoppen och sträckte alla extremiteterna ifrån mig. Sedan gick jag armgång i övre framråstopplänken till rånocken. Styrman frågade, då vi kom ned hur det kändes i magen. “Det kändes ingenting,” sade jag. </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Heading1"/>
        <w:rPr>
          <w:lang w:val="sv-SE"/>
        </w:rPr>
      </w:pPr>
      <w:r>
        <w:rPr>
          <w:lang w:val="sv-SE"/>
        </w:rPr>
        <w:t>Torsdagen d.23.10.24</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Arbetat i lastrummet. Rietz skulle gå upp och skära i en flagglina i kryssmasttoppen, men han kom ej upp utan klev ner igen. Styrman sade till honom att det var bäst att han reste hem till sin mor igen då han ej kunde kliva högre än det fanns något att kliva i. Han skall lämna fartyget i morgon.</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Heading1"/>
        <w:rPr>
          <w:lang w:val="sv-SE"/>
        </w:rPr>
      </w:pPr>
      <w:r>
        <w:rPr>
          <w:lang w:val="sv-SE"/>
        </w:rPr>
        <w:t>Lördagen d.1.11.24</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Bogserbåten har bogserat oss till Rivö. Då vi kastat ankar började vi göra oss sjöklara.</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Heading1"/>
        <w:rPr>
          <w:lang w:val="sv-SE"/>
        </w:rPr>
      </w:pPr>
      <w:r>
        <w:rPr>
          <w:lang w:val="sv-SE"/>
        </w:rPr>
        <w:t>Tisdgen d.4.11.24</w:t>
      </w:r>
    </w:p>
    <w:p>
      <w:pPr>
        <w:pStyle w:val="Normal"/>
        <w:widowControl w:val="false"/>
        <w:rPr/>
      </w:pPr>
      <w:r>
        <w:rPr>
          <w:rFonts w:eastAsia="Times New Roman" w:cs="Palatino;Book Antiqua" w:ascii="Palatino;Book Antiqua" w:hAnsi="Palatino;Book Antiqua"/>
          <w:sz w:val="22"/>
          <w:lang w:val="sv-SE" w:eastAsia="en-US"/>
        </w:rPr>
        <w:t xml:space="preserve">På middagen kom bogserbåten med lotsen och tog oss på släp. Då vi började närma oss Skagen satte vi det ena seglet efter det andra: Först stagseglen. Erik och jag voro i kätting-boxen då kättingen hivades in. För stumparna, övre märs, mesan och stagseglen (utom jagarna) styrde vi till sjöss då bogserbåten släppte oss vid Skagen. </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TextBody"/>
        <w:rPr/>
      </w:pPr>
      <w:r>
        <w:rPr>
          <w:lang w:val="sv-SE"/>
        </w:rPr>
        <w:t>På kvällen blevo vi kallade akterut och uppdelade i vakter. Förste styrmans vakt, babords består av matrosen Andreasson, lättmatroserna Norman och Martinsson, jungman Ekborg och prentisarna Lithman, Kallengren, Ellerbring, Stranne, Bengtsson och jag. På kaptens eller andre styrmans vakt är timmermann Simonsson, segelmakaren, matroserna Rasmusson och Wennerberg, lättmatros Olsson, och prentisarna Lundgren, Welander, Areskog, Orstadius, Ödvall, Hultmark och Zetterlöv. Styrbords vakt törnade sedan in fram till midnatt.</w:t>
      </w:r>
    </w:p>
    <w:p>
      <w:pPr>
        <w:pStyle w:val="TextBody"/>
        <w:rPr>
          <w:lang w:val="sv-SE"/>
        </w:rPr>
      </w:pPr>
      <w:r>
        <w:rPr>
          <w:lang w:val="sv-SE"/>
        </w:rPr>
      </w:r>
    </w:p>
    <w:p>
      <w:pPr>
        <w:pStyle w:val="Heading1"/>
        <w:rPr>
          <w:lang w:val="sv-SE"/>
        </w:rPr>
      </w:pPr>
      <w:r>
        <w:rPr>
          <w:lang w:val="sv-SE"/>
        </w:rPr>
        <w:t xml:space="preserve">Onsdagen d 5.11.24 </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 xml:space="preserve">Här ombord ha vi 4, 5 och 6-timmars vakter. Kl 12 törnade vi alltså in och hade frivakt till 4. Sedan vakt 4-8, frivakt 8-1, vakt, 1-7, frivakt 7-12. </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pPr>
      <w:r>
        <w:rPr>
          <w:rFonts w:eastAsia="Times New Roman" w:cs="Palatino;Book Antiqua" w:ascii="Palatino;Book Antiqua" w:hAnsi="Palatino;Book Antiqua"/>
          <w:sz w:val="22"/>
          <w:lang w:val="sv-SE" w:eastAsia="en-US"/>
        </w:rPr>
        <w:t>På förmiddagen började det blåsa upp så vi fick ta segel, det ena efter det andra. Sjön gick ganska hög, så då vi tagit segel togo vi på oss oljekläder. Den ene efter den andre av prenti-sarna började känna sig illamående och snart kräkte de upp den goda middagen. Det vill säga efter en stund inberäknades även jag bland de sjukas antal. De som ej styrde fick gå utkik på backen.</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Onsdagen d 6.11.24</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Idag har jag ej varit något vidare sjösjuk, bara något yr. Utkik och glasvakt om natten, lite småjobb, surrning, smörjning och skrubbning om dagen.</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Heading1"/>
        <w:rPr>
          <w:lang w:val="sv-SE"/>
        </w:rPr>
      </w:pPr>
      <w:r>
        <w:rPr>
          <w:lang w:val="sv-SE"/>
        </w:rPr>
        <w:t>Torsdagen d 7.11.24</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Har idag varit alldeles fri från sjösjuka. Erik däremot är mycket illa däran. Han äter knappast något och vet knappast vad han gör.</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Heading1"/>
        <w:rPr>
          <w:lang w:val="sv-SE"/>
        </w:rPr>
      </w:pPr>
      <w:r>
        <w:rPr>
          <w:lang w:val="sv-SE"/>
        </w:rPr>
        <w:t>Lördagen d. 8.11.24</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Idag på första nattvakten stod jag till rors under Normans rortörn. Han stod förstås vid sidan om. På långfrivakten 1-7 em bruka vi ha stortvagning, så även idag. Nu äro vi i Engelska kanalen. Ikväll ser man ljus nästan vart man vänder sig, så det är ej gott att ha reda på dem då man går utkik.</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Söndagen d.9.11.24</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För förlig vind med alla segel i topp i Engelska kanalen. På förmiddagen signalerade vi till en Svea-båt. Vid middagen voro vi vid Dover.</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Måndagen d. 10.11.24</w:t>
      </w:r>
    </w:p>
    <w:p>
      <w:pPr>
        <w:pStyle w:val="Normal"/>
        <w:widowControl w:val="false"/>
        <w:rPr/>
      </w:pPr>
      <w:r>
        <w:rPr>
          <w:rFonts w:eastAsia="Times New Roman" w:cs="Palatino;Book Antiqua" w:ascii="Palatino;Book Antiqua" w:hAnsi="Palatino;Book Antiqua"/>
          <w:sz w:val="22"/>
          <w:lang w:val="sv-SE" w:eastAsia="en-US"/>
        </w:rPr>
        <w:t>Ligga och rulla utan att göra någon fart. Har backtörn i byssan denna vecka. Idag firade vi mårtensafton med att vi fick risgrynsgröt, lax, och ansjovis. Det bjöds också på snaps, men Erik och jag avstodo våra till de andra grabbarna.</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Torsdagen d.13.11.24</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 xml:space="preserve">Idag då jag stod till rors började det blåsa upp, så vi fick vända ty då fingo vi fördelaktigare kurs. Sedan började vi taga segel. Vi (jag var nu avlöst) togo 13 segel. Det vill säga med vett och vilja 12 men Erik råkade lägga av storstångsskotet så det måste vi hala ner. ‘Styret’ drämde sedan till Erik på huvudet. </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Söndagen d.16.11.24</w:t>
      </w:r>
    </w:p>
    <w:p>
      <w:pPr>
        <w:pStyle w:val="TextBody"/>
        <w:rPr/>
      </w:pPr>
      <w:r>
        <w:rPr>
          <w:lang w:val="sv-SE"/>
        </w:rPr>
        <w:t xml:space="preserve">På morgonen kl 4.30 drucko vi kakao med kakor. Dt är nu ej kallt och ruskigt om dagarna. Kl 8 då vi törnade ut tog jag en rock utanpå blusen jag ligger i om nätterna och ett par byxor på mig, det var allt. Ej några tröjor, och västar som man annars har behövt. Det var den trev-ligaste vakten ännu ombord. Vi lågo på förluckan och läste och spelade schack. Erik och jag och hela den övriga besättningen (utom 1sta styret, andren, Rasmusson och stuert) äro nu skallade. Skallade i ordets rätta bemärkele, ty håret är ungefär 3 mm långt. Vi togo några kort på backen. Jag har ordnat litet bland mina grejor idag och gjort en klädhängare. Maten idag har varit särskilt god. Precerveköttbullar till frukost, precerve-kött och potatis, nypon-soppa och fruktkompott till middag och till kväll mannagrynsgröt med saft och kex. </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Heading1"/>
        <w:rPr>
          <w:lang w:val="sv-SE"/>
        </w:rPr>
      </w:pPr>
      <w:r>
        <w:rPr>
          <w:lang w:val="sv-SE"/>
        </w:rPr>
        <w:t>Onsdagen d.26.11.24</w:t>
      </w:r>
    </w:p>
    <w:p>
      <w:pPr>
        <w:pStyle w:val="Normal"/>
        <w:widowControl w:val="false"/>
        <w:rPr/>
      </w:pPr>
      <w:r>
        <w:rPr>
          <w:rFonts w:eastAsia="Times New Roman" w:cs="Palatino;Book Antiqua" w:ascii="Palatino;Book Antiqua" w:hAnsi="Palatino;Book Antiqua"/>
          <w:sz w:val="22"/>
          <w:lang w:val="sv-SE" w:eastAsia="en-US"/>
        </w:rPr>
        <w:t xml:space="preserve">Idag har jag mönjat. Har sett flygfisk i mängd. Fast de voro små kunde man se hur de svävade fram, slog ihop vingarna och dök. Areskoug har en fin sextant. Den fick jag låna och tog solhöjden. Det vill säga avläsa på minuter och sekunder kunde jag ej. Då jag stod där och kikade kom 2ndre styrman. Han visade mig avläsningen. </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 xml:space="preserve">Jag har börjat att göra en hängmatta av kabelgarn. </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pPr>
      <w:r>
        <w:rPr>
          <w:rFonts w:eastAsia="Times New Roman" w:cs="Palatino;Book Antiqua" w:ascii="Palatino;Book Antiqua" w:hAnsi="Palatino;Book Antiqua"/>
          <w:sz w:val="22"/>
          <w:lang w:val="sv-SE" w:eastAsia="en-US"/>
        </w:rPr>
        <w:t>Filmerna som jag framkallade i söndags har jag börjat att kopiera. 5 kort blevo färdiga och riktigt bra fast något för ljusa. Annars brukar solljuskort vara bruna. Dessa kort äro svarta ty jag satte in ett extra bad. Jag lät korten ligga i vanligt salt vatten innan jag lade dem i ton-fixerbadet. På kvällen hjälpte ‘andren’ oss med morsning. Vi ha kommit överens om att mellan halv 8 och halv 9 ett par gånger i veckan ha lite övning.</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Heading1"/>
        <w:rPr>
          <w:lang w:val="sv-SE"/>
        </w:rPr>
      </w:pPr>
      <w:r>
        <w:rPr>
          <w:lang w:val="sv-SE"/>
        </w:rPr>
        <w:t>Lördagen d.29.11.24</w:t>
      </w:r>
    </w:p>
    <w:p>
      <w:pPr>
        <w:pStyle w:val="Normal"/>
        <w:widowControl w:val="false"/>
        <w:rPr/>
      </w:pPr>
      <w:r>
        <w:rPr>
          <w:rFonts w:eastAsia="Times New Roman" w:cs="Palatino;Book Antiqua" w:ascii="Palatino;Book Antiqua" w:hAnsi="Palatino;Book Antiqua"/>
          <w:sz w:val="22"/>
          <w:lang w:val="sv-SE" w:eastAsia="en-US"/>
        </w:rPr>
        <w:t>Idag ha vi fått ranson på vattnet. Av en pyts regnvatten har jag försökt göra stortvätt och det gick ej så dåligt. Då vi nu fått ranson på vatten får man väl fortsätta och dricka sig otörstig på kaffet, men kaffet smakar mest tjära, teet smakar unket. Det enda som är vattenlikt är marga-rinet. – På kvällen kom en regnby så vi fick gira och ta segel i en faslig vänster. Jag hann ej ta någon blus på mig, utan gick i bara byxorna + skorna.</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Måndagen d.1.12.24</w:t>
      </w:r>
    </w:p>
    <w:p>
      <w:pPr>
        <w:pStyle w:val="Normal"/>
        <w:widowControl w:val="false"/>
        <w:rPr/>
      </w:pPr>
      <w:r>
        <w:rPr>
          <w:rFonts w:eastAsia="Times New Roman" w:cs="Palatino;Book Antiqua" w:ascii="Palatino;Book Antiqua" w:hAnsi="Palatino;Book Antiqua"/>
          <w:sz w:val="22"/>
          <w:lang w:val="sv-SE" w:eastAsia="en-US"/>
        </w:rPr>
        <w:t>Nu äro vi inne i Stilla bältet. Ingen vind, bra häftiga regnskurar så alle man (vakten) måste bära vatten från tunnor under poop och back. Ibland kommer det så hastigt så vi få springa med en pyts i varje hand. På eftermiddagen, då vi höll på och pytsa råkade mitt ena ögon-bryn och en hink full med vatten kollidera, med påföljd att jag fick ett djupt hack i pannan. Martinsson skulle langa pytsen upp på skanstaket, där det står ett par tankar, och jag skulle sätta ned en pyts på däck så jag böjde mig framåt. ‘Andren’ lade ett kollodinförband på så jag tror ej det kommer att synas då det är läkt.</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Fredagen d.5.12.24</w:t>
      </w:r>
    </w:p>
    <w:p>
      <w:pPr>
        <w:pStyle w:val="Normal"/>
        <w:widowControl w:val="false"/>
        <w:rPr/>
      </w:pPr>
      <w:r>
        <w:rPr>
          <w:rFonts w:eastAsia="Times New Roman" w:cs="Palatino;Book Antiqua" w:ascii="Palatino;Book Antiqua" w:hAnsi="Palatino;Book Antiqua"/>
          <w:sz w:val="22"/>
          <w:lang w:val="sv-SE" w:eastAsia="en-US"/>
        </w:rPr>
        <w:t xml:space="preserve">Har idag på morgonen passerat S:t Paul’s Rock, en av de få klipporna i Atlanten. Ön ligger 0,8 grader norr om linjen. Vi äro alltså nära stunden för ‘det heliga dopet’ som styret sa. Det märks minsann också. Alla äro så mystiska och gå och fixar med kabelgarn och drev och talar om dopets fasor. </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Rasmusson har gjort en flaskskuta alldeles färdig. Det har bara tagit 3-4 dagar. Stuert har lovat mig en flaska och då ska jag också börja.</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Lördagen.d.6.12.24</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Idag skall vi ha linjefest. Ingen talar om något annat. På styrbordssidan har båsen riggat upp en bassäng vid ‘dunkan’. Den är ej så stor men att den ej rymmer så lite har jag fått erfara ty mer än hälften har jag pumpat dit.</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TextBody"/>
        <w:rPr/>
      </w:pPr>
      <w:r>
        <w:rPr>
          <w:lang w:val="sv-SE"/>
        </w:rPr>
        <w:t>Strax efter ett hör vi plötsligt någon som ropar “Beatrice, ohoj!” och rätt som det är kommer en mystisk personlighet med stor peruk och ett litet skynke om höfterna traskande arkter-över och kliver upp på poopen till kapten och varskor att Hans Kungliga Höghet Neptunus med hela sitt följe skall komma ombord och låta döpa sötvattenssjömännen till verkliga djupvattensjömän. Därefter traskar han åter föröver. Det dröjer emellertid ej länge förrän det hörs ett fasligt väsen och ut från backen kommer först 2 musikanter, en trumslagare och en tutare (dvs han vevar på mistluren) fantastiskt klädda och målade, därefter kommer 3 dra-banter och till sist Neptunus med prinsessan, Sekretarius, Tvålarius, doktorn, barberaren och Löparnisse. Hela följet tågar upp på poopen och skålar med kapten.</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pPr>
      <w:r>
        <w:rPr>
          <w:rFonts w:eastAsia="Times New Roman" w:cs="Palatino;Book Antiqua" w:ascii="Palatino;Book Antiqua" w:hAnsi="Palatino;Book Antiqua"/>
          <w:sz w:val="22"/>
          <w:lang w:val="sv-SE" w:eastAsia="en-US"/>
        </w:rPr>
        <w:t>Nu skall ‘det heliga dopet’ äga rum, varför vi prentisar finner det för gott att avdunsta. Jag blev tagen allra sist och hade nog ej blivit tagen just då heller men ‘försten’ tog fast mig just då jag gjorde ett luftsprång till skanstaket från livbåten. Då vi skulle gå över kobryggan hade det nog lyckats mig att fly men var ‘försten’ framme och höll mig i ena armen mens draban-terna hopade ner och tog emot mig. Sedan tyckte han det var säkrast att bära mig in i skol-rummet där redan de andra voro.</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pPr>
      <w:r>
        <w:rPr>
          <w:rFonts w:eastAsia="Times New Roman" w:cs="Palatino;Book Antiqua" w:ascii="Palatino;Book Antiqua" w:hAnsi="Palatino;Book Antiqua"/>
          <w:sz w:val="22"/>
          <w:lang w:val="sv-SE" w:eastAsia="en-US"/>
        </w:rPr>
        <w:t xml:space="preserve">Nu hade Neptun med svit tagit plats vid storluckan och vi offer leddes fram för att mottaga dopet. Men först skulle vi få ett ‘tröstens ord’ av Sekretarius vilken höll en liten betraktelse ur neptunusbibeln, vilken började så här:” I den all sjö och hans härskande Neptunie och treuddens namn.” Därefter leddes första offret fram. Det var Lithman. Doktorn frågade om han hade dåliga nerver. Det visste han ej. “Då ska vi pröva.” Och så togo de en tång och grep honom ordentligt i skinkan. “Aj – - Aj.” – “Där ser man, han har fasligt dåliga nerver. Det måste vi kurera, ty hans Majestät Neptun tål ej några lyten. Tag hit nervmedicinen.” Nu fick Lithman en stöddig dos malörtsdroppar. – “Undrar just” sa doktorn” hur lungorna är. Vi ska höra efter. Hosta så lätt. Aj, aj, aj han har halva lungan full med sötvatten och andra halvan är full med lungsot, som ett samelsurium. Det måste vi bota. Dessa piller äro bra för söt-vatten,” säger doktorn i det att han tager fram ett par ruskiga gula piller stora som hönsägg och att döma av Lithmans min läckra, usch! “Den här lungsoten måste vi operera bort så det är väl bäst vi bedövar honom. Ta hit kloroformen. “ Och en stöddig träklubba räcktes honom. Så vändes broder Lithman om och klubban placeras tämligen omilt i akterkastellet. “Å, svimmade du nu?” – “Ja”, säger Lithman i hopp att det ska hjälpa honom. “Då får han ha lite till, han kan ju prata!” – “Oj, oj, oj” utbrister doktorn plötsligt , “han är ju skäggig i hela ansiktet också! Barberare och Tvålarius, gör ert värv!” Tvålarius penslar på ‘Nobless’ rak-kräm, mest likt skokräm och barberaren skrapar med sin nära famnslånga rakkniv. – Plöts-ligt knuffas offret av villiga händer över ända ner i bassängens djup. </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TextBody"/>
        <w:rPr/>
      </w:pPr>
      <w:r>
        <w:rPr>
          <w:lang w:val="sv-SE"/>
        </w:rPr>
        <w:t>Ett par har för utstående öron, en annans tår äro sneda eller har så näsan fel form. Det hjälpes lätt med tången! Några stycken misstänks ha löshår, vilket avprovas med en sax som klipper ut sydkorset i huvudet. Sist bland offrens långa rad kom jag. Jag fick smaka på mest av alltsammans. Fy för den lede vilken medicin! Men fast de knep ganska försvarligt och stucko en nål några tum in i skinkan, som jag tyckte. Skrek ej någon gång, det hade ju bara gjort det så mycket lustigare för plågoandarna och endast förlängt pinan.</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Då nu alla prentisarna voro döpta togo de lättmatroserna och timmerman och döpte dem.</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Efter vaskningen delade doktorn ut dopattester, textade på kartong.</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pPr>
      <w:r>
        <w:rPr>
          <w:rFonts w:eastAsia="Times New Roman" w:cs="Palatino;Book Antiqua" w:ascii="Palatino;Book Antiqua" w:hAnsi="Palatino;Book Antiqua"/>
          <w:sz w:val="22"/>
          <w:lang w:val="sv-SE" w:eastAsia="en-US"/>
        </w:rPr>
        <w:t>Jag nämnde visst ej att vi alla hade i dopattesterna fått var sin titel, som hala-, jumpa-, giga- lättjungman. Jag fick heta knopalättjungman och Erik styralättjungman.</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Söndagen d. 7.12.24</w:t>
      </w:r>
    </w:p>
    <w:p>
      <w:pPr>
        <w:pStyle w:val="Normal"/>
        <w:widowControl w:val="false"/>
        <w:rPr/>
      </w:pPr>
      <w:r>
        <w:rPr>
          <w:rFonts w:eastAsia="Times New Roman" w:cs="Palatino;Book Antiqua" w:ascii="Palatino;Book Antiqua" w:hAnsi="Palatino;Book Antiqua"/>
          <w:sz w:val="22"/>
          <w:lang w:val="sv-SE" w:eastAsia="en-US"/>
        </w:rPr>
        <w:t>Försten har lärt oss ta solhöjden. Vi höll på i 2 timmar. Spelat schack och kopierat kort. Korten jag tog igår väntar jag med tills vidare, kanske till Australien, ty nu är vattnet för varmt. Har siktat Sydamerika.</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Tisdagen d.9.12.24</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Såg idag på morgonen en månregnbåge. Det är en mycket ovanlig företeelse sade ‘andren’.</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Torsdagen d.11.12.24</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 xml:space="preserve">Bara i skrovet till flaskskutan, som är 14 cm lång, har jag borrat 75 hål. Jag har gjort 2 master och 4 rår, i masten finns nära 20 hål. </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Månen var så stark i natt att man ej kunde se på den utan att bländas.</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Heading1"/>
        <w:rPr>
          <w:lang w:val="sv-SE"/>
        </w:rPr>
      </w:pPr>
      <w:r>
        <w:rPr>
          <w:lang w:val="sv-SE"/>
        </w:rPr>
        <w:t>Onsdagen d.17.12.24</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Har börjat blåsa, och intet ont i det, men vinden är ostadig så man får inte vara i fred på natt-vakterna utan rätt som det är blir man väckt av 3 visselsignaler.</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Skrapar i styrbords livbåt. Är vid ovanligt gott humör. Har börjat måla flaskmodellen.</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Fredagen d.19.12.24</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Har sett albatrosser.</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Heading1"/>
        <w:rPr>
          <w:lang w:val="sv-SE"/>
        </w:rPr>
      </w:pPr>
      <w:r>
        <w:rPr>
          <w:lang w:val="sv-SE"/>
        </w:rPr>
        <w:t>Onsdagen d.24.12.24. Julafton</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Vi har slaktat den ‘gödda’ grisen, benämnd ‘Vinthunden’ vägandes 11 kilo. Kocken slaktar bra.</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Vi hade förmiddgen på däck, något som var ganska dumt ty på eftermiddagen skulle vi vara lediga. Den andra vakten hade endast att fullgöra påbörjad spolning av däcket.</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pPr>
      <w:r>
        <w:rPr>
          <w:rFonts w:eastAsia="Times New Roman" w:cs="Palatino;Book Antiqua" w:ascii="Palatino;Book Antiqua" w:hAnsi="Palatino;Book Antiqua"/>
          <w:sz w:val="22"/>
          <w:lang w:val="sv-SE" w:eastAsia="en-US"/>
        </w:rPr>
        <w:t xml:space="preserve">Alltså, då vi törnade in klockan ett voro vi fria på eftermiddagen. Efter middagen kom 2ndren in med Eriks och mina julpaket. Jag tog då av omslaget för att läsa breven. Förutom breven och julpaketen fanns det även 2 ark tunt silkespapper. Med det klädde vi lampan och gjorde snyggt i skansen. </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pPr>
      <w:r>
        <w:rPr>
          <w:rFonts w:eastAsia="Times New Roman" w:cs="Palatino;Book Antiqua" w:ascii="Palatino;Book Antiqua" w:hAnsi="Palatino;Book Antiqua"/>
          <w:sz w:val="22"/>
          <w:lang w:val="sv-SE" w:eastAsia="en-US"/>
        </w:rPr>
        <w:t xml:space="preserve">Vi hade kommit överens om att äta kvällsmaten tillsammans styrbords- och babords-vakterna. Vår lutfisk hade vi fått lämpa ty den var dålig, men risgrynsgröten den var kvar. Gröten var god förut (med 6 milkburkar i) och vi piffade upp den med russin, som vi gömt från föregående dags fruktsoppa, och med mandel, som jag hade med mig hemifrån. Dessutom hade vi makrill, lax, sill i olja och ansjovis. Måltiden var lyckad och att mitt madrassöverdrag, som var nyvaskat, tjänstgjorde som bordduk nedsatte inte det goda humöret. Kapten hade skickat fram en flaska sprit till varje skans och som Erik och jag ej drack något blev det 3-4 ordentliga supar över till de andra. </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Då vi hade ätit gingo vi alla akterut under musik och där sjöng Wennerberg och sedan önskade vi kapten och befälet en riktigt god jul varefter ‘andren’ följde med till vår skans där han läste upp jultidningen. Den var mycket käckt skriven.</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Då det nu blev lite mer folktomt i skansen öppnade jag mina julklappar. Mor hade tänkt på allt: julgotter, julgransljus, russin och aprikoser. En girlang och jultidningar. Dessutom fick jag av mor ett par pyjamas och Zakarias Topelius bok ‘Stjärnornas kungabarn’. Av far fick jag ‘Svarta noveller’ och av Gustaf en cigarettändare och bensin till tändare, Erik fick en likadan. I Eriks paket var en rakmaskin. Den föll Erik särskilt i smaken. I mitt paket låg förutom det till mig ett paket till Erik ett till Norman och ett till Martinsson. Mor hade sagt i brevet att jag hade fått ändra namnen på de 2 senare, men då jag läste brevet hade jag redan givit dem paketen. I akterskansen samlades vi sedan allesamman och hade lite trevligt. Musik, sång och nötknäppning. Vi hade fått ungefär 3 liter äpplen, russin, krakmandel och hasselnötter per skans. Klockan 11 kojade vi. Julafton var inte så oäven för att vara till sjöss, det sade alla grabbarna. För mig var den ej som vanligt förstås, men inte otrevlig för det.</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Lördagen d.27.12.24</w:t>
      </w:r>
    </w:p>
    <w:p>
      <w:pPr>
        <w:pStyle w:val="TextBody"/>
        <w:rPr>
          <w:lang w:val="sv-SE"/>
        </w:rPr>
      </w:pPr>
      <w:r>
        <w:rPr>
          <w:lang w:val="sv-SE"/>
        </w:rPr>
        <w:t xml:space="preserve">Idag har vi fiskat den första albatrossen. Man fiskar dem med en triangel vari fågels böjda näbb fastna. (Skiss) Runt bläcktriangeln virar man fläsk. Då nu albatrossen hugger fläsket fastnar näbben varefter man halar in fågeln utan att släcka upp. Albatrossen som vi fångade var endast en unge, mätte 2,75 m mellan vingspetsarna. Vi tillvaratog vingarna, näbb och fötter. Jag fick näbbet. </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Söndagen d.28.12.24</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Har arbetat lite med min flaskskuta. Brassarna äro snart klara. Spelat schack och kort. 37 mil på 3 timmar är inte någon dålig distans, det har vi gjort idag.</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Heading1"/>
        <w:rPr>
          <w:lang w:val="sv-SE"/>
        </w:rPr>
      </w:pPr>
      <w:r>
        <w:rPr>
          <w:lang w:val="sv-SE"/>
        </w:rPr>
        <w:t>Måndagen d.29.12.24</w:t>
      </w:r>
    </w:p>
    <w:p>
      <w:pPr>
        <w:pStyle w:val="Normal"/>
        <w:widowControl w:val="false"/>
        <w:rPr/>
      </w:pPr>
      <w:r>
        <w:rPr>
          <w:rFonts w:eastAsia="Times New Roman" w:cs="Palatino;Book Antiqua" w:ascii="Palatino;Book Antiqua" w:hAnsi="Palatino;Book Antiqua"/>
          <w:sz w:val="22"/>
          <w:lang w:val="sv-SE" w:eastAsia="en-US"/>
        </w:rPr>
        <w:t xml:space="preserve">Blåser frisk kuling och sjön går hög. De grövsta vågorna bryta sig och bilda långa brän-ningar. Fartyget slingrar våldsamt och sjön spottar in genom alla spygatten. Då och då häver sig en vågkam över relingen och skvalpar fram och tillbaka på däcket tills det vid någon ordentlig överhalning långsamt försvinner genom spygatten. Albatroserna och skomakar-fåglarna sväva upp och ned på stillastående vingar. Dessutom finns här massor av isfåglar, små kvicka fåglar vita på undersidan och mörka på översidan. </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Skansdurken stod i morse under vatten så skor och tofflor låg och simmade.</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Torsdagen d.31.12.24. Nyårsafton</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Ett helt stim tumlare följde fartygssidan. De gjorde eleganta hopp över vattenytan.</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pPr>
      <w:r>
        <w:rPr>
          <w:rFonts w:eastAsia="Times New Roman" w:cs="Palatino;Book Antiqua" w:ascii="Palatino;Book Antiqua" w:hAnsi="Palatino;Book Antiqua"/>
          <w:sz w:val="22"/>
          <w:lang w:val="sv-SE" w:eastAsia="en-US"/>
        </w:rPr>
        <w:t>På kvällen efter maten (inom parentes bestående av gröt, och mjölk, bröd + vårt tillskott av honung kex och kakao) hade vi konsert, först sång, sedan grammofon. Båsen och kocken var också här inne. Stuert bjöd på ett par snapsar. Erik och jag var förstås nykterister. Kl 12 på natten slog Rasmussen en massa slag enligt gammal sjömansstyle.</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Söndagen d.4.1.25</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Jobbat lite med min flaskmodell. Spelat schack. Har idag fångat en albatross till, vilken vi dock släppte igen.</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Måndagen d.5.1.25</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Tjärat röstlinor m.fl skitjobb. Lagt in kitt i min flaska och målat det.</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Tisdagen d.6.1.25. Trettondagen</w:t>
      </w:r>
    </w:p>
    <w:p>
      <w:pPr>
        <w:pStyle w:val="Normal"/>
        <w:widowControl w:val="false"/>
        <w:rPr/>
      </w:pPr>
      <w:r>
        <w:rPr>
          <w:rFonts w:eastAsia="Times New Roman" w:cs="Palatino;Book Antiqua" w:ascii="Palatino;Book Antiqua" w:hAnsi="Palatino;Book Antiqua"/>
          <w:sz w:val="22"/>
          <w:lang w:val="sv-SE" w:eastAsia="en-US"/>
        </w:rPr>
        <w:t>Spelat schack. Satt in modellen i flaskan och rest masterna. Den gör sig utmärkt med kyrkan, kvar-nen, fyrtornet och en del hus i bakgrunden. Det enda som kunde varit bättre, är att masterna äro lite krokiga, men det kan vara verkligt, ty på gamla klippertar voro över-masterna böjda av överseglens tryck. (Skiss)</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Fredagen d.9.1.25</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Hämtat kol från förpiken till kocken. Slagit en 5-slagen valknop på flaskhalsen.</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Söndagen d.11.1.25</w:t>
      </w:r>
    </w:p>
    <w:p>
      <w:pPr>
        <w:pStyle w:val="Normal"/>
        <w:widowControl w:val="false"/>
        <w:rPr/>
      </w:pPr>
      <w:r>
        <w:rPr>
          <w:rFonts w:eastAsia="Times New Roman" w:cs="Palatino;Book Antiqua" w:ascii="Palatino;Book Antiqua" w:hAnsi="Palatino;Book Antiqua"/>
          <w:sz w:val="22"/>
          <w:lang w:val="sv-SE" w:eastAsia="en-US"/>
        </w:rPr>
        <w:t>Fiskat albatrosser. Vi hade tre stycken på däck. Den första var 3,36m och den störste 3,5m. Senare efter middagen fick vi en som också var 3,5m och som var pigg och arg, och riktigt skällde då man retades med den. – På kvällen då jag stod till rors, blev jag riktigt skraj ty plötsligt hörde jag ett flåsande just bakom mig. Det var bara en menlös val.</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Torsdagen d.22.1.25</w:t>
      </w:r>
    </w:p>
    <w:p>
      <w:pPr>
        <w:pStyle w:val="Normal"/>
        <w:widowControl w:val="false"/>
        <w:rPr/>
      </w:pPr>
      <w:r>
        <w:rPr>
          <w:rFonts w:eastAsia="Times New Roman" w:cs="Palatino;Book Antiqua" w:ascii="Palatino;Book Antiqua" w:hAnsi="Palatino;Book Antiqua"/>
          <w:sz w:val="22"/>
          <w:lang w:val="sv-SE" w:eastAsia="en-US"/>
        </w:rPr>
        <w:t>På morgonen började det blåsa upp. Vi började taga ner segel. Vid middagen hade vi tagit alla bramseglen, bramstång, behgin, stor- och krysstång, toppsegel och förmärsseglet. Så hårt har det ej blåst förut under denna resa. Det regnade varför vi fick gå i oljekläder till väders och det är ganska tungt.</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Fredagen d.23.1.25</w:t>
      </w:r>
    </w:p>
    <w:p>
      <w:pPr>
        <w:pStyle w:val="Normal"/>
        <w:widowControl w:val="false"/>
        <w:rPr/>
      </w:pPr>
      <w:r>
        <w:rPr>
          <w:rFonts w:eastAsia="Times New Roman" w:cs="Palatino;Book Antiqua" w:ascii="Palatino;Book Antiqua" w:hAnsi="Palatino;Book Antiqua"/>
          <w:sz w:val="22"/>
          <w:lang w:val="sv-SE" w:eastAsia="en-US"/>
        </w:rPr>
        <w:t xml:space="preserve">Det blåser fortfarande hår kuling för att inte säga storm. Sjön går idag högre och börjar bilda brottsjö. Fartyget rullar våldsamt och sjöarna vräker sig då och då över relingen. Vattnet skvalpar fram och tillbaka på skansdurken. </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Heading1"/>
        <w:rPr>
          <w:lang w:val="sv-SE"/>
        </w:rPr>
      </w:pPr>
      <w:r>
        <w:rPr>
          <w:lang w:val="sv-SE"/>
        </w:rPr>
        <w:t>Lördagen d.24.1.25</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Vinden har mojnat så mycket att vi har kunnat sätta alla segel.</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t>Söndagen d.8.2.25. Adelaide</w:t>
      </w:r>
    </w:p>
    <w:p>
      <w:pPr>
        <w:pStyle w:val="Normal"/>
        <w:widowControl w:val="false"/>
        <w:rPr/>
      </w:pPr>
      <w:r>
        <w:rPr>
          <w:rFonts w:eastAsia="Times New Roman" w:cs="Palatino;Book Antiqua" w:ascii="Palatino;Book Antiqua" w:hAnsi="Palatino;Book Antiqua"/>
          <w:sz w:val="22"/>
          <w:lang w:val="sv-SE" w:eastAsia="en-US"/>
        </w:rPr>
        <w:t>Vid 6-tiden i morse började vi göra klart att kasta ’kroken’. Vi togo segeln på mindre än en timma. Framåt middagen kom en båt ut med doktor och tullare. Efter att ha tittat lite på oss gick båten iland men återkom efter middagen med tidningar och brev. Och vad det vill säga vet endast den, som har varit utan det i över 3 månader. Hela eftermiddagen ha vi studerat. Tanas hemska undergång upprörde oss alla, och särskilt oss enär Sven Andersson ju hade gått bort. Då jag läste det, erinrade jag mig då Brita sade till Sven att han ej passade till sjö-man. Han hade för mycket otur, sade hon.</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Söndagen d.21.2.25</w:t>
      </w:r>
    </w:p>
    <w:p>
      <w:pPr>
        <w:pStyle w:val="Normal"/>
        <w:widowControl w:val="false"/>
        <w:rPr/>
      </w:pPr>
      <w:r>
        <w:rPr>
          <w:rFonts w:eastAsia="Times New Roman" w:cs="Palatino;Book Antiqua" w:ascii="Palatino;Book Antiqua" w:hAnsi="Palatino;Book Antiqua"/>
          <w:sz w:val="22"/>
          <w:lang w:val="sv-SE" w:eastAsia="en-US"/>
        </w:rPr>
        <w:t>Vaskade hytterna förut på förmiddagen. På eftermiddagen voro vi fria sedan vi skrubbat däck. Då började alla grabbarna supa och efter ett par timmar voro de alldeles fulla. Det dröjde inte länge förrän de började bråka med varandra. Snart började Kocken retas och slutligen slåss med Norman. Men där fick han ‘tji’ eller rättare sagt han fick mycket dangel så att näsan blödde och ögonen antog en blåare färgton. Då kocken såg att han ej kunde klara sig på ärlig knytnävskamp tog han en stor vedstör för att klippa till Norman. Norman fann det emellertid bäst att avdunsta. Kocken kastade då stören efter honom, den råkade som väl var dörren där den slog in dörrspegeln. Som väl var gick de allesammans iland vid 7-tiden.</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Söndagen d.5.4.25</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Vid 5-tiden på morgonen fick jag tillsägelse att elda upp ‘dunkan’ och kl 7 var alle man på däck och började hiva upp ankaret med vinschen. Sedan satte vi segel efter segel tills alla klutar voro i topp.</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Fredagen d.10.4.25</w:t>
      </w:r>
    </w:p>
    <w:p>
      <w:pPr>
        <w:pStyle w:val="Normal"/>
        <w:widowControl w:val="false"/>
        <w:rPr/>
      </w:pPr>
      <w:r>
        <w:rPr>
          <w:rFonts w:eastAsia="Times New Roman" w:cs="Palatino;Book Antiqua" w:ascii="Palatino;Book Antiqua" w:hAnsi="Palatino;Book Antiqua"/>
          <w:sz w:val="22"/>
          <w:lang w:val="sv-SE" w:eastAsia="en-US"/>
        </w:rPr>
        <w:t xml:space="preserve">På natten till långfredagen vände vi flera gånger. Vi voro i skansen när vi blev utkallade av förstens tre visselsignaler. “Klart att vända” ljöd det och vi sköt upp brassarna ‘till löpning’. Nu gick det glas och styrbordsvakten törnade ut. De få som vanligt kryssbrassarna på sin lott och vi gå till stor-brassarna. Skepparn står på poopen och ‘styrena’ stå vid respektive lovarts-brassar och släcker. Ett par man äro på backen för att skifta över försegeln. Då hon nu kom-mer upp i vinden skriker skepparn “lä-ä-ä”, och försegeln halas över. </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TextBody"/>
        <w:rPr>
          <w:lang w:val="sv-SE"/>
        </w:rPr>
      </w:pPr>
      <w:r>
        <w:rPr>
          <w:lang w:val="sv-SE"/>
        </w:rPr>
        <w:t>På okynne repeterar ibland hela styrbordsvakten detta ‘lääää, och skepparn mumlar något om dumsnutar. Försegeln ha emellertid skotats och då ropar ‘Algot’: “akter haaal”. Vi springer med brassarna så långt förut vi kan och då vi tightat och skotat klarar vi upp. I början, då vi kommo ur hamn blev man lite öm i händerna, men det gick snart över.</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Senare på eftermiddagen fingo vi god vind så att vi gjorde bra fart.</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Söndagen d.12.4.25.</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Påskdagen med god mat, som piffades upp av gelé som jag gjort av en ask jelly crystals, som med varmt vatten blev en fin gelé. Spelade schack.</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TextBody"/>
        <w:rPr/>
      </w:pPr>
      <w:r>
        <w:rPr>
          <w:lang w:val="sv-SE"/>
        </w:rPr>
        <w:t>Sjön går nu hög och det rullar våldsamt. Allt löst kastas över ända och på våra hyllor gå burkarna vakt. På natten rullade flaskor och kittlar på durken i byssan som ligger vägg i vägg, så det var svårt att somna. Därtill knarrar bordet så infernaliskt vid varje överhalning.  – Sjöarna vräker över vid båda sidorna av fartyget så att det ibland är vatten upp till lästängerna. Sedan rusar vattnet fram och tillbaka över däck och bildar vattenkaskader under nagelbänkarna. Vi måste gå i oljekläder dygnet om med skalkade byxben. Det är avsevärt kallare nu så vi plockar på oss det ena plagget efter det andra. –  Dörrarna till vår skans är så otäta att vatten sprutar in vid varje sjö. På morgonen, då vi vaknade stod vattnet decimeterhögt. Vi rullar ofta 30 grader, vilket ej är någon småsak.</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Tisdagen d.14.4.25</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 xml:space="preserve">Lagt lusplatting och stått ‘stand by’ framme under backen. – Welander har satt in extratrösklar så att man nätt och jämt kan streta över dem, så nu skall här väl bli något torrare. – Mojnat något. </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pPr>
      <w:r>
        <w:rPr>
          <w:rFonts w:eastAsia="Times New Roman" w:cs="Palatino;Book Antiqua" w:ascii="Palatino;Book Antiqua" w:hAnsi="Palatino;Book Antiqua"/>
          <w:sz w:val="22"/>
          <w:lang w:val="sv-SE" w:eastAsia="en-US"/>
        </w:rPr>
        <w:t xml:space="preserve">Då jag var uppe och lossade kryss undra bram såg jag en stilig månregnbåge. Den kom närmare och närmare och till sist såg jag 2/3 av cirkeln på grund av höjden. Det var stiligt. Jag kom att tänka på israeliternas eldstod, som gick för dem om natten på deras väg från Egypten. </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Livlinor har spänts från för till akter. Det är ej en sådan livlina vi hade i scoutkåren utan en grov wire, spänd som en fiolsträng.</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Torsdagen d.16.4.25</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Nu har det mojnat ordentligt och vi ha åter alla segel i topp. Vi stå ‘stand by’ och lägger lusplatting. Idag har ‘kaggen’ (kaminen) flyttats in. Det blev genast lite trevligare tyckte vi allesammans, då vi eldat upp. Durken torkade, kläderna och stövlarna likaledes och vi värmde vatten och drucko choklad.</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Tisdagen d.21.4.25</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Vi äro skickade i segelkojen att knacka rost, det finns emellertid ej någon rost att tala om.</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Tisdagen d.21.4.25</w:t>
      </w:r>
    </w:p>
    <w:p>
      <w:pPr>
        <w:pStyle w:val="Normal"/>
        <w:widowControl w:val="false"/>
        <w:rPr/>
      </w:pPr>
      <w:r>
        <w:rPr>
          <w:rFonts w:eastAsia="Times New Roman" w:cs="Palatino;Book Antiqua" w:ascii="Palatino;Book Antiqua" w:hAnsi="Palatino;Book Antiqua"/>
          <w:sz w:val="22"/>
          <w:lang w:val="sv-SE" w:eastAsia="en-US"/>
        </w:rPr>
        <w:t xml:space="preserve">Återigen tisdagen den 21ste. Det gamla talesättet är ju “när det blir två torsdagar i veckan”. Torsdagar var det ju ej men tisdagar och det är minsann lika bra. Vi trodde att vi skulle få samma mat idag men som väl var blev det lite ändring. Sluring och gröt är minsann ingenting att hurra för. </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Torsdagen d.23.4.25</w:t>
      </w:r>
    </w:p>
    <w:p>
      <w:pPr>
        <w:pStyle w:val="Normal"/>
        <w:widowControl w:val="false"/>
        <w:rPr/>
      </w:pPr>
      <w:r>
        <w:rPr>
          <w:rFonts w:eastAsia="Times New Roman" w:cs="Palatino;Book Antiqua" w:ascii="Palatino;Book Antiqua" w:hAnsi="Palatino;Book Antiqua"/>
          <w:sz w:val="22"/>
          <w:lang w:val="sv-SE" w:eastAsia="en-US"/>
        </w:rPr>
        <w:t>Strax efter vi törnat in på middagen skulle styrbordsvakten skota storseglet. Det kunde lätt ha blivit en olycka, vilket vi också alla i början trodde att det var. – Skotet är alldeles fullt av taggar, på varje decimeter finns åtminstone 3-4 taggar. Då därför ‘pallen’ släppte på grund av att ett par av grabbarna vid veven drog åt fel håll kunde de i akterhand omöjligen hålla igen. Veven började snurra runt med rasande fart och slog till Sture Olsson först på handen och sedan på benet just under knät. Australienaren fick ett slag under armen. Efter en liten stund lossnade veven och flög ända upp till märsen, där den slog ett hål på färgen på stormasten och föll sedan ner på bysstaket. Vakten gigade upp seglet och vi buro in Olsson i skansen där vi togo av stövlar och oljekläder. Då såret låg öppet sågs det ej vara så farligt, ty inget ben var bräckt.</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Fredagen d.8.5.25. Cap-Hornväder</w:t>
      </w:r>
    </w:p>
    <w:p>
      <w:pPr>
        <w:pStyle w:val="Normal"/>
        <w:widowControl w:val="false"/>
        <w:rPr/>
      </w:pPr>
      <w:r>
        <w:rPr>
          <w:rFonts w:eastAsia="Times New Roman" w:cs="Palatino;Book Antiqua" w:ascii="Palatino;Book Antiqua" w:hAnsi="Palatino;Book Antiqua"/>
          <w:sz w:val="22"/>
          <w:lang w:val="sv-SE" w:eastAsia="en-US"/>
        </w:rPr>
        <w:t>På morgonen tog vi undra brammarna, som vi satt under natten Det dröjde ej länge förrän övre märsarna gick samma väg. Utom focken och stumparna hade vi nu endast förstång och storstång. Mindre segel än dessa 7 ha vi ej haft så vi trodde det även denna gången skulle vara nog. – Men däri bedrog vi oss. Sjön som även förut ej varit vidare slät grovnade till allt mer och började bryta över försvarligt.</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Lördagen d. 9.5.25</w:t>
      </w:r>
    </w:p>
    <w:p>
      <w:pPr>
        <w:pStyle w:val="Normal"/>
        <w:widowControl w:val="false"/>
        <w:rPr/>
      </w:pPr>
      <w:r>
        <w:rPr>
          <w:rFonts w:eastAsia="Times New Roman" w:cs="Palatino;Book Antiqua" w:ascii="Palatino;Book Antiqua" w:hAnsi="Palatino;Book Antiqua"/>
          <w:sz w:val="22"/>
          <w:lang w:val="sv-SE" w:eastAsia="en-US"/>
        </w:rPr>
        <w:t xml:space="preserve">Så stod det då vi törna ut kl 12 midnatt bepansrade i skalkade oljekläder och stövlar. Och något som skyddade mot vattnet behövde man verkligen ha, ty vattnet stod nästan hela tiden till knäna på stordäck och sjöarna gick över lovarts reling. Jag hade första roder och det var ganska ansträngande där jag stod surrad. Under rortörnen hade de tagit storstäng. </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TextBody"/>
        <w:rPr/>
      </w:pPr>
      <w:r>
        <w:rPr>
          <w:lang w:val="sv-SE"/>
        </w:rPr>
        <w:t>Genast jag kom ned fick vi surra fast grisburen, som kommit i drift och i lä klämts sönder av surrningarna. Nu började vi mana göling till krysstumpen så att vi skulle kunna svikta den. Halv 2 purrades frivakten och då den kom på däck tog vi först krysstumpen och sedan focken. Det var ej alls så farligt att ta den senare som jag trott. vi voro förståss många och så var seglet nästan torrt. Kl 3 törnade frivakten in igen. Ett par man stod hela vakten ‘stand by’ i förliga trumman. En oljesäck hängde under kranbalken. Det var härligt att törna in kl 4.</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pPr>
      <w:r>
        <w:rPr>
          <w:rFonts w:eastAsia="Times New Roman" w:cs="Palatino;Book Antiqua" w:ascii="Palatino;Book Antiqua" w:hAnsi="Palatino;Book Antiqua"/>
          <w:sz w:val="22"/>
          <w:lang w:val="sv-SE" w:eastAsia="en-US"/>
        </w:rPr>
        <w:t>Hela dagen fortsatte sjöarna att slå våldsamt in. En stöddig sjö slog upp skylightet i vår ruff och en därpå följande höll på att fylla skansen, men lyckades endast få in en halv meter högt vatten. Det räckte förståss mer än nog. Vattnet, som plattade till lampskärmen, stänkte styrbordskojerna, som just då voro i lä, alldeles våta. – Allt löst flöt fram och tillbaka och lådorna simmande ut. Areskougs kista, ej surrad, flöt från skott till skott, men min som var surrad, slet den ena bänseln och svängde för den andra som för ett ankare med ena kist-ändan under vatten och den andra pekande mot taket. Jag hoppade ned och stack armen till armbågen i vatten och kapade surrningen och fick den uppkastad i en underkoj. Jag kunde sitta i min överkoj och fiska upp boxar med handen.</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pPr>
      <w:r>
        <w:rPr>
          <w:rFonts w:eastAsia="Times New Roman" w:cs="Palatino;Book Antiqua" w:ascii="Palatino;Book Antiqua" w:hAnsi="Palatino;Book Antiqua"/>
          <w:sz w:val="22"/>
          <w:lang w:val="sv-SE" w:eastAsia="en-US"/>
        </w:rPr>
        <w:t>Alla ruffarna hade fått in mer eller mindre vatten. En väldig sjö, som fyllde lästängern från för till akter, klappade upp Wennerbergs dörr och lyfte honom ur kojen, så att han fick ligga och simma och törnade till timmermans dörr, så att endast gångjärnen blev kvar och fyllde schappet och hytten. Det var antagligen samma sjöberg som sprängde byssdörren om babord. In till Wennerberg kom det två höns inflytande, två andra kom till timmerman. Allt som allt drunknade 19 höns.</w:t>
      </w:r>
    </w:p>
    <w:p>
      <w:pPr>
        <w:pStyle w:val="Normal"/>
        <w:widowControl w:val="false"/>
        <w:rPr/>
      </w:pPr>
      <w:r>
        <w:rPr>
          <w:rFonts w:eastAsia="Times New Roman" w:cs="Palatino;Book Antiqua" w:ascii="Palatino;Book Antiqua" w:hAnsi="Palatino;Book Antiqua"/>
          <w:sz w:val="22"/>
          <w:lang w:val="sv-SE" w:eastAsia="en-US"/>
        </w:rPr>
        <w:t>Under nattens lopp hade en av båtarna, som ligger på galgar midskepps, tilltygats ganska ordentligt, hade det kommit ännu en sjö över den så hade den fallit ihop helt.</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På dagen kunde det ej eldas i byssan utan vi fick kallskuret. – Två man surrade till rors. – De trodde att stormen hade varit uppe i 30 sekundmeter. På kvällen mojnade det något.</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Måndagen d. 11.5.25</w:t>
      </w:r>
    </w:p>
    <w:p>
      <w:pPr>
        <w:pStyle w:val="Normal"/>
        <w:widowControl w:val="false"/>
        <w:rPr/>
      </w:pPr>
      <w:r>
        <w:rPr>
          <w:rFonts w:eastAsia="Times New Roman" w:cs="Palatino;Book Antiqua" w:ascii="Palatino;Book Antiqua" w:hAnsi="Palatino;Book Antiqua"/>
          <w:sz w:val="22"/>
          <w:lang w:val="sv-SE" w:eastAsia="en-US"/>
        </w:rPr>
        <w:t>På natten till idag blåste det ordentligt igen och frivakten, ‘styrbölingarna’ purrades ut och vi tog krysstumpen. Jag var sedan våt då jag kom på utkik och måste springa fram och tillbaka hela tiden för att någorlunda kunna hålla värmen.</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Tisdagen d.12.5.25</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 xml:space="preserve">Nu har vi passert ‘Hornet’. Idag kl 4 fm passerade vi ön utanför fastlandet som måste passeras för att man ska ha rundat Cape Horn. Spetsen på själva Sydamerika passerade vi den 11te kl 9 em. Man är alltså ‘verklig sailor’ nu. </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Torsdagen d.14.5.25</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Nu har vi börjat vaska teak på poopen fast det är rätt kallt. Gallerna över glasen hade vi framme under backen där vi vaskade dem med kausiksoda. Strax innan vi skulle gå till kaffe varskodde styret att vi skulle hänga upp pytsen med luten under däck så att grisarna inte välte och drack upp den. Det glömde emellertid de som voro sist och då vi kommo dit efter kaffet låg pytsen vält. Vi fick ett snoende att ‘bomma’ kocken för att få lite varmt färskt vatten och så lade vi i stöddigt med kaustiksoda. Starkt hade det varit förut, starkare nu och så var det därtill varmt. Då vi nu strök på teaken blev den alldeles mörkbrun, nästan svart. Vi skrapa med kniv, gned med sand och en fläck, som blivit särskilt mörk, hade vi saltsyra på. ‘Styret’ märkte konstigt nog ej något.</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Det är nu ordentligt kallt och frost om nätterna. Däcket blir då så halt att det är omöjligt att gå utan att hålla sig. Skepparn gör ibland snobbiga rovor och åker kana ner i lä. Där har han ett schå att resa sig i sin päls, sin vinteröverrock, sina stövlar och sin pälsmössa.</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Söndagen d.24.5.25</w:t>
      </w:r>
    </w:p>
    <w:p>
      <w:pPr>
        <w:pStyle w:val="TextBody"/>
        <w:rPr>
          <w:lang w:val="sv-SE"/>
        </w:rPr>
      </w:pPr>
      <w:r>
        <w:rPr>
          <w:lang w:val="sv-SE"/>
        </w:rPr>
        <w:t>Lossat och tagit segel, halsat runt och burit vatten i ett sträck hela dygnet om. Vi voro på natten förbjudna att gå in i skansen för då ‘blevo vi blinda’ av ljuset. – Lappat byxor. – Tropiska regn. Blixtar runt horisonten.</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Onsdagen d.27.5.25</w:t>
      </w:r>
    </w:p>
    <w:p>
      <w:pPr>
        <w:pStyle w:val="Normal"/>
        <w:widowControl w:val="false"/>
        <w:rPr/>
      </w:pPr>
      <w:r>
        <w:rPr>
          <w:rFonts w:eastAsia="Times New Roman" w:cs="Palatino;Book Antiqua" w:ascii="Palatino;Book Antiqua" w:hAnsi="Palatino;Book Antiqua"/>
          <w:sz w:val="22"/>
          <w:lang w:val="sv-SE" w:eastAsia="en-US"/>
        </w:rPr>
        <w:t xml:space="preserve">En lång tid ha vi gått bidevind minst ett par streck från kursen. I natt slog det plötsligt full back i alla segel och vi fick sydostlig vind. Sedan brottades nord- och sydostlig vindar så vi gingo både för styrbords och babords halsar på en gång. </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pPr>
      <w:r>
        <w:rPr>
          <w:rFonts w:eastAsia="Times New Roman" w:cs="Palatino;Book Antiqua" w:ascii="Palatino;Book Antiqua" w:hAnsi="Palatino;Book Antiqua"/>
          <w:sz w:val="22"/>
          <w:lang w:val="sv-SE" w:eastAsia="en-US"/>
        </w:rPr>
        <w:t>Det regnar fortfarande och man har inte en torr tråd på kroppen, ty oljekläderna ha blivit så slitna runt ‘Hornet’ att vattnet rinner igenom dem, som ett såll. Det är ej många dagar sedan vi lämnade ‘port’ som man varit alldeles torr.</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Heading1"/>
        <w:rPr>
          <w:lang w:val="sv-SE"/>
        </w:rPr>
      </w:pPr>
      <w:r>
        <w:rPr>
          <w:lang w:val="sv-SE"/>
        </w:rPr>
        <w:t>Torsdagen d.11.6.25</w:t>
      </w:r>
    </w:p>
    <w:p>
      <w:pPr>
        <w:pStyle w:val="Normal"/>
        <w:widowControl w:val="false"/>
        <w:rPr/>
      </w:pPr>
      <w:r>
        <w:rPr>
          <w:rFonts w:eastAsia="Times New Roman" w:cs="Palatino;Book Antiqua" w:ascii="Palatino;Book Antiqua" w:hAnsi="Palatino;Book Antiqua"/>
          <w:sz w:val="22"/>
          <w:lang w:val="sv-SE" w:eastAsia="en-US"/>
        </w:rPr>
        <w:t>På morgonen strax innan sex hörde vi plötsligt försten ropa: “var är hajkroken?” Han hade sett en hajfena och vi såg den också då vi kikade akteröver. Hajkroken kom ut med ‘fermitet’ och rätt vad det var kom fenan närmare. I närheten av kroken kom den inom synhåll och vi såg den simma runt. Så gjorde den ett anfall men den högg miste och måste ta sats en gång till kasta sig på rygg och hugga. Men då satt den också ordentligt fast. Vi halade den bort till en livbåtsdävert och där halade vi upp den över vattnet. Den slängde, slog och sprattlade men den kom ej loss. Plötsligt sprang sejsingen, som vi halade i av, och vi trodde att  nu går vår fina fisk. Men den, sejsingen, hade gått av bakom Elerding och han hängde fast. Nu fick vi en annan sejsing runt hajen och fick den inombords. Där låg hon nu och sprattlade tills timmerman huggit av stjärten. Då den dött skar ‘Segel’ upp buken. Den var full med fisk. Sedan tog vi hand om stjärten, tänderna, fenorna och ryggraden och delades ut och kroppen lämpades. – Hade vi ej fått någon haj hade resan ej varit riktigt fullständig, så det var kul.</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Lördagen d.20.6.25</w:t>
      </w:r>
    </w:p>
    <w:p>
      <w:pPr>
        <w:pStyle w:val="Normal"/>
        <w:widowControl w:val="false"/>
        <w:rPr/>
      </w:pPr>
      <w:r>
        <w:rPr>
          <w:rFonts w:eastAsia="Times New Roman" w:cs="Palatino;Book Antiqua" w:ascii="Palatino;Book Antiqua" w:hAnsi="Palatino;Book Antiqua"/>
          <w:sz w:val="22"/>
          <w:lang w:val="sv-SE" w:eastAsia="en-US"/>
        </w:rPr>
        <w:t>Då vi blev purrade på morgonen höllo två grabbar på att vaska skansen, ty sade de, där skulle målas. Nu blev det att packa ihop alla sina grejor och ta det man behövde med sig bort i skolrummet där vi alla skulle logera. Där instuvades vi 6-7 man per frivakt + vaktens fria män. Det luktade ju råtta och på nätterna voro råttorna uppe och dansade på oss, men ‘that’s nothing’.</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pPr>
      <w:r>
        <w:rPr>
          <w:rFonts w:eastAsia="Times New Roman" w:cs="Palatino;Book Antiqua" w:ascii="Palatino;Book Antiqua" w:hAnsi="Palatino;Book Antiqua"/>
          <w:sz w:val="22"/>
          <w:lang w:val="sv-SE" w:eastAsia="en-US"/>
        </w:rPr>
        <w:t>Vid mönstringen hade styrman varskott att jag skulle gå i ‘byssan’ kommande vecka, men då hade jag redan förfångat rorsman. Jag hade alltså ej stått 5 minuter på den första av en hel massa långa rorstörnar, då en av grabbarna kom upp och avlöste mig. – Alltsedan ‘Hornet’ där kocken klämde av sig en fingertopp har han haft en av grabbarna till hjälp i byssan.</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Tisdagen d.23.6.25</w:t>
      </w:r>
    </w:p>
    <w:p>
      <w:pPr>
        <w:pStyle w:val="Normal"/>
        <w:widowControl w:val="false"/>
        <w:rPr/>
      </w:pPr>
      <w:r>
        <w:rPr>
          <w:rFonts w:eastAsia="Times New Roman" w:cs="Palatino;Book Antiqua" w:ascii="Palatino;Book Antiqua" w:hAnsi="Palatino;Book Antiqua"/>
          <w:sz w:val="22"/>
          <w:lang w:val="sv-SE" w:eastAsia="en-US"/>
        </w:rPr>
        <w:t>Vanligt jobb i byssan. På kvällen midsommarafton, var jag i byssan till halv 9. Akter i mässen hade de stora plättar och i slutet fick jag steka dem. Jag lät dem göra eleganta volter i luften då de behövde vändas. – Sup bjöds.</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Söndagen d.5.7.25</w:t>
      </w:r>
    </w:p>
    <w:p>
      <w:pPr>
        <w:pStyle w:val="TextBody"/>
        <w:rPr>
          <w:lang w:val="sv-SE"/>
        </w:rPr>
      </w:pPr>
      <w:r>
        <w:rPr>
          <w:lang w:val="sv-SE"/>
        </w:rPr>
        <w:t>Nu är flaskmodellen färdig att sättas in i flaskan. Nu tre månader i sjön.</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Fredagen d.10.7.25</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Äntligen har en av grisarna blivit slaktad. Vi hade nästan börjat tro att de skulle gömmas hem för skepparns och stuerts räkning.</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pPr>
      <w:r>
        <w:rPr>
          <w:rFonts w:eastAsia="Times New Roman" w:cs="Palatino;Book Antiqua" w:ascii="Palatino;Book Antiqua" w:hAnsi="Palatino;Book Antiqua"/>
          <w:sz w:val="22"/>
          <w:lang w:val="sv-SE" w:eastAsia="en-US"/>
        </w:rPr>
        <w:t>Medan vi gjorde rent i segelkojen och hade alla extrasegel på däck, hade försten stängt in alla tre katterna i ett schapp akterut, som har en ventil ut i sidan. Ventilen råkade stå öppen och genom denna hoppade två av katterna i ‘spat’. Rorsman hade sett dem båda två med förtvivlans mod försöka följa efter skutan.</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Lördagen d.11.7.25</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För första gången på länge fingo vi i kväll ett riktigt gott skrovmål. Visserligen fingo vi ris till grisen i stället för potatis, som vi har varit utan i 14 dagar, men det var gott med lite färskt ändå. Efter mönstringen, då vi skulle in och ta, var det en riktig kapplöpning till byssan efter käket och det gällde att vara riktigt god vän med kocken så att man kunde ‘vigg’ sig en liten extra bit kött eller åtminstone lite sås.</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Torsdagen d.16.7.25. Falmouth</w:t>
      </w:r>
    </w:p>
    <w:p>
      <w:pPr>
        <w:pStyle w:val="Normal"/>
        <w:widowControl w:val="false"/>
        <w:rPr/>
      </w:pPr>
      <w:r>
        <w:rPr>
          <w:rFonts w:eastAsia="Times New Roman" w:cs="Palatino;Book Antiqua" w:ascii="Palatino;Book Antiqua" w:hAnsi="Palatino;Book Antiqua"/>
          <w:sz w:val="22"/>
          <w:lang w:val="sv-SE" w:eastAsia="en-US"/>
        </w:rPr>
        <w:t xml:space="preserve">Vi hade fått land om babord och strax innan Lizard kom en bogserbåt från Falmouth och ville bogsera oss in för 40 pund. Till sist blev det 23 och vi tog hans bogserkabel. Det var vid 8-tiden. Kvart över 8 till 10 hade jag rortörn, då alla de andra grabbarna tog seglen. Det var ganska marigt att styra efter bogserbåten. Halv 12 gick ‘kroken’ i botten. Colonial Klippers tillföll följaktligen mig, då min datum vid tippningen var den 16de. </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Det var skönt att kunna gå lugnt till kojs och sova hela natten utan att behöva gå upp och mönstra.</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Heading1"/>
        <w:rPr>
          <w:lang w:val="sv-SE"/>
        </w:rPr>
      </w:pPr>
      <w:r>
        <w:rPr>
          <w:lang w:val="sv-SE"/>
        </w:rPr>
        <w:t>Måndagen d.27.7.25. Rotterdam</w:t>
      </w:r>
    </w:p>
    <w:p>
      <w:pPr>
        <w:pStyle w:val="Normal"/>
        <w:widowControl w:val="false"/>
        <w:rPr/>
      </w:pPr>
      <w:r>
        <w:rPr>
          <w:rFonts w:eastAsia="Times New Roman" w:cs="Palatino;Book Antiqua" w:ascii="Palatino;Book Antiqua" w:hAnsi="Palatino;Book Antiqua"/>
          <w:sz w:val="22"/>
          <w:lang w:val="sv-SE" w:eastAsia="en-US"/>
        </w:rPr>
        <w:t>Under nattens lopp har vi haft ett fasligt schå med segeltagning och då stumparna och focken var kvar antog skepparen bogserbåtens förslag att taga bogsering. Bogserbåten var stor och präktig och hade varit långt ute och mött oss och följde med då han fick avslag. Nu gick det jämnt och fint in mot Rotterdam. Många båtar hade vi mött på söndagen och mötte nu också. Vid tretiden fingo vi lots och snart sågo vi Holland i gryningens första timmar. Man såg att det var Nederländerna med sina låga ängar och här och där en väderkvarn. Även vad beträffar den kända holländska renligheten märktes den med det samma. Pråmkajutorna var snyggt målade med klara färger och med spetsgardiner i fönstren. Då och då sågo vi en roende holländare med helgjutna fint utsirade träskor och med en kritpipa i mungipan</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pPr>
      <w:r>
        <w:rPr>
          <w:rFonts w:eastAsia="Times New Roman" w:cs="Palatino;Book Antiqua" w:ascii="Palatino;Book Antiqua" w:hAnsi="Palatino;Book Antiqua"/>
          <w:sz w:val="22"/>
          <w:lang w:val="sv-SE" w:eastAsia="en-US"/>
        </w:rPr>
        <w:t xml:space="preserve">Kl 6 kastade vi ankar och förtöjde ute i floden. Strax före middag blevo Orstadius och jag varskodda att törna in och bli båtmän. Jag var alltså fri på eftermiddagen och var iland och lämnade 4 stora och en liten film för framkallning och kopiering. När jag återkom ombord väntade mig en hel packe brev, 13 st och 2 tidningsrullar. Den ena av dem var skickad hemifrån den 2.3 och hade varit i Adelaide, Port Adelaide, London, Falmouth och nu hit till Rotterdam. Nära 5 månader på väg. </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Onsdagen d.29.7.25</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Haft ett så fint jobb, som man kan få. Lossningen har börjat och då elevatorn ska få vetet så måste säckarna sprättas sönder. Tomsäckarna buntades samman 15 och 15. Det är detta jag ska kontrol-lera, så nog lär jag mig att räkna till 15 alltid.</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Fredagen d. 31.7.25</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På kvällen gingo vi efter att ha fått oss ett förstklassigt bad och tittade oss omkring i stan och mötte en del andra grabbar från ‘Beatrice’ som skulle in på en danssalon, Alcazar. Stället är visserligen ej vidare välberyktat men i alla fall skapligt. Musiken var god och likaså golvet så det gick bra att dansa där. För kyparnas skull, som ständigt körde på en, fick man beställa in något. Jag bad att få någon slags lemonad men fick något spritaktigt i stället. Läppjade på det men det var allt.</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Tisdagen d.4.8.25</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Var iland och hämtade de av mig för grabbarna beställda korten. Det var över 125 st.</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t>Lördagen d.15.8.25.  Simrishamn</w:t>
      </w:r>
    </w:p>
    <w:p>
      <w:pPr>
        <w:pStyle w:val="TextBody"/>
        <w:rPr>
          <w:lang w:val="sv-SE"/>
        </w:rPr>
      </w:pPr>
      <w:r>
        <w:rPr>
          <w:lang w:val="sv-SE"/>
        </w:rPr>
        <w:t>Ser Sverige för första gången på länge. Fram på förmiddagen se vi Kullen och då vi rundat fyren se vi Höganäs fabriksskorstenar. Far skrev i ett brev till Rotterdam att om det blev lämpligt  väder skulle han komma ut med lotsbåten. Vid 12-tiden kom mycket riktigt lotsbåten. Utom far var Gustaf, Nanna, Ester Bengtsson och Servin och Karl-Axel Johnson med. Kapten frågade om de ville följa med till Simrishamn och det ville de så klart. De hade wienerbröd och frukt med sig, så vi fick kalas. Kl 1 fick jag och de andra babordsgrabbarna frivakt så vi kunde göra vad vi ville. Senare på kvällen hade vi dans på däck. Far hade talat med kapten om jag fingo resa hem från Simrishamn, där kaptens fru skulle lämna. Jag fick och står mönstrad tills vidare som elev ty jag har bestämt mig för att följa med en resa till som lättmatros.</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b/>
          <w:b/>
          <w:sz w:val="22"/>
          <w:u w:val="single"/>
          <w:lang w:val="sv-SE" w:eastAsia="en-US"/>
        </w:rPr>
      </w:pPr>
      <w:r>
        <w:rPr>
          <w:rFonts w:eastAsia="Times New Roman" w:cs="Palatino;Book Antiqua" w:ascii="Palatino;Book Antiqua" w:hAnsi="Palatino;Book Antiqua"/>
          <w:b/>
          <w:sz w:val="22"/>
          <w:u w:val="single"/>
          <w:lang w:val="sv-SE" w:eastAsia="en-US"/>
        </w:rPr>
      </w:r>
    </w:p>
    <w:p>
      <w:pPr>
        <w:pStyle w:val="Normal"/>
        <w:widowControl w:val="false"/>
        <w:rPr>
          <w:rFonts w:ascii="Palatino;Book Antiqua" w:hAnsi="Palatino;Book Antiqua" w:eastAsia="Times New Roman" w:cs="Palatino;Book Antiqua"/>
          <w:b/>
          <w:b/>
          <w:u w:val="single"/>
          <w:lang w:val="sv-SE" w:eastAsia="en-US"/>
        </w:rPr>
      </w:pPr>
      <w:r>
        <w:rPr>
          <w:rFonts w:eastAsia="Times New Roman" w:cs="Palatino;Book Antiqua" w:ascii="Palatino;Book Antiqua" w:hAnsi="Palatino;Book Antiqua"/>
          <w:b/>
          <w:u w:val="single"/>
          <w:lang w:val="sv-SE" w:eastAsia="en-US"/>
        </w:rPr>
        <w:t>Resa 2 med ‘Beatrice’</w:t>
      </w:r>
    </w:p>
    <w:p>
      <w:pPr>
        <w:pStyle w:val="Normal"/>
        <w:widowControl w:val="false"/>
        <w:rPr>
          <w:rFonts w:ascii="Palatino;Book Antiqua" w:hAnsi="Palatino;Book Antiqua" w:eastAsia="Times New Roman" w:cs="Palatino;Book Antiqua"/>
          <w:b/>
          <w:b/>
          <w:sz w:val="22"/>
          <w:u w:val="single"/>
          <w:lang w:val="sv-SE" w:eastAsia="en-US"/>
        </w:rPr>
      </w:pPr>
      <w:r>
        <w:rPr>
          <w:rFonts w:eastAsia="Times New Roman" w:cs="Palatino;Book Antiqua" w:ascii="Palatino;Book Antiqua" w:hAnsi="Palatino;Book Antiqua"/>
          <w:b/>
          <w:sz w:val="22"/>
          <w:u w:val="single"/>
          <w:lang w:val="sv-SE" w:eastAsia="en-US"/>
        </w:rPr>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t>16.9.25. Skönvik</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Efter 4 veckors semester bar det iväg hemifrån. Jag reste över Stockholm där jag stannade över dagen innan jag fortsatte till Sundsvall. Där träffade jag Orstadius och vi voro och mönstrade som lättmatroser med 40 kronors hyra.</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t>Tisdagen d.29.9.25.  Göteborg</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På dagen ett år sedan jag mönstrade på här som prentis. Kl 6 kastades bogserkabeln loss och vi satte segel. Bara stag-, märs- och storövermärssegel ty det blåste ganska bra och därtill var det motvind. Var och varannan vakt är det att vända. De flesta av prentisarna ha det svårt med sjö-sjukan.</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Söndagen d.1.11.25</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Det har varit ett fasligt vattenbärande, mest om nätterna. Tankarna ha blivit fulla och jag har tvättat allt mitt grejs. – Har nu fångat 4 st hajar, 3 stora och en liten. I den sista fanns det 4 ungar, en och en halv fot långa.</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t>Fredagen d.6.11.25</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Idag har vi passerat linjen på 29 grader väst. Inget linjedop eller någonting. Osten och jag gjorde vårt bästa att väcka intresset, men ingen var särskilt pigg på det.</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Tisdagen d.22.12.25</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 xml:space="preserve">Största grisen slaktad. </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Torsdagen d.24.12.25. Julafton</w:t>
      </w:r>
    </w:p>
    <w:p>
      <w:pPr>
        <w:pStyle w:val="TextBody"/>
        <w:rPr/>
      </w:pPr>
      <w:r>
        <w:rPr>
          <w:lang w:val="sv-SE"/>
        </w:rPr>
        <w:t>På förmiddagen, medan här var 'skansrengöring lågo vi grabbar på styrbordsvakten och sovo, för att kunna vara uppe på förnattsfrivakten. Då vi törnade ut på däck var där ej mer att göra så vi kunde börja göra julfint i skansen. Lampan putsades och likaså plåten, som som kommer att sitta bakom kaminen, då den är inne. Sedan målade jag på plåten ‘God Jul’ med stora textbokstäver och runt omkring äpplen, pepparkakor, julpaket och julgransgotter, allting i glada färger. Julgrejerna från i fjorl hade jag kvar, girlanger, flaggor, papersblom-morna och den lilla tomten. Allt gjorde att här blev jullikt i skansen. Då därtill kom en trearmad ljusstake med tre nya ljus i var kronan satt på verket.</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 xml:space="preserve">Kl halv 7 satte alle man sig till bords nyvaskade och rakade och i rena kläder. Dessutom hade Olsson piffat upp sig med ett par nya märlingsskoband. En av kojerna och en kista fick vara serveringsbord, ty all maten fick ej plats på bordet. Det var först smörgåsbord, bestående av smör, bröd, ost, sill, ansjovis, lax, och rödbetor. Sedan spädgrisstek, så mycket vi ville ha, med potatis, sås och pickles, därefter lutfisk och sist men inte minst risgrynsgröt, som var charmant. En burk med persikor gömde vi. För den som ville ha fanns det även en flaska Leuthens akvavit. </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 xml:space="preserve">Alla voro nöjda och belåtna och de sade allesammans att bättre hade de inte fått förut, ej ens i hamn. </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 xml:space="preserve">Efteråt voro vi alla akter och önskade god jul och tackade maten och då fick vi av stuert en box med krakmandel och nötter och russin och ett fat med en vetekrans, en stor paj och två rågade tallrikar med småbröd, något slags kex och så pepparkakor. Dessutom fanns det vars en bulle. Två flaskor konjak skiftades även på alle man, så även i det avseendet voro alla nöjda. </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pPr>
      <w:r>
        <w:rPr>
          <w:rFonts w:eastAsia="Times New Roman" w:cs="Palatino;Book Antiqua" w:ascii="Palatino;Book Antiqua" w:hAnsi="Palatino;Book Antiqua"/>
          <w:sz w:val="22"/>
          <w:lang w:val="sv-SE" w:eastAsia="en-US"/>
        </w:rPr>
        <w:t xml:space="preserve">Efteråt hade vi samkväm i skansen och under ett sådant midskepps passade jag på och öppnade mitt julpaket. Jag var så glad åt alltsammans och gladde mig åt alla detaljer, som t.ex. att julgotterna låg i en känd box. Mandelmusslorna voro som nya fast den översta smakade anilin. Utom julgotterna, kakorna, russinen och mandeln jag fick av mor, fick jag ‘Österns underbara värld’ av far, ‘Tartarin från Tarascogne’ av Gustaf, ‘Faran’ av faster Nanna, 2 st vita näsdukar av Mormor, där hon själv hade broderat hela mitt namn. Ett par kojgardiner av moster Oliva och så kuddöverdrag av mor. Och sist jultidningar och jul-hälsningar och brev. Ja, alltsammans var mig mycket kärt och jag satt en lång stund och tänkte på hur ni hade det där hemma. </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Måndagen d.4.1.26</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Strax före middag började man kunna se land för andra gången. Australiens kust, som växte sig högre och högre och vid 8-tiden på kvällen brassades back i stortoppen varefter lotsbloss på lotsbloss tändes tills vi fick svar. Mellan 11 och 12 kom äntligen lotsbåten, en stor baddare. Nu började vi segla så nätt och kl halv 2 då vi blevo purrade och kommo ut på däck. Alla segel gigades och firades och så kastades ankaret.</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Tisdagen d.5.1.26. Williamstown</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25 minuter efter vi voro utpurrade voro vi inne igen. Kl 1 på middagen kom en bogserbåt, ankaret hivades upp och så bar det av. Sedan var det alle man till väders att göra fast seglen. Kl halv 8 kastades ankaret utanför Williamstown. – De andra har gått och lagt sig. Hela kusten är ljus vid ljus. Rakt in är ett tivoli och där skall, sade lotsen, vara fyrverkeri i kväll. Men jag går och lägger mig.</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t>Lördagen d.9.1.26</w:t>
      </w:r>
    </w:p>
    <w:p>
      <w:pPr>
        <w:pStyle w:val="TextBody"/>
        <w:rPr>
          <w:lang w:val="sv-SE"/>
        </w:rPr>
      </w:pPr>
      <w:r>
        <w:rPr>
          <w:lang w:val="sv-SE"/>
        </w:rPr>
        <w:t>För första gången på länge ordentligt klädd. Osten och jag hade en riktigt trevlig kväll. Frukt, glace och bio. Stycket som spelades var Elinor Glyns ‘6 dagar’. Smaskigt.</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Måndagen d. 29.3.26. Melbourne</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Två minuter över halv tolv kom bogserbåten och snart styrde vi kosan ut från Melbourne. Där har man nu haft en trevlig tid. Undras om man kommer dit igen? – Lite över ett törnade vi i ‘bunken’ igen. – Kl 4 hade jag första roder för första gången på länge. Halv 7 passerade vi Sorrento och styrde genom det smala sundet ut i öppen sjö. Vi hade en nätt segelbris och kl halv 8 voro alla segel satta och vi släppte bogserbåten, den sista landkänningen. Den följde oss dock en stund varunder de tog en hel del kort. – Bara det att man vet att man är på hemväg gör att man tycker att man är hemma.</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Söndagen d.9.5.26</w:t>
      </w:r>
    </w:p>
    <w:p>
      <w:pPr>
        <w:pStyle w:val="TextBody"/>
        <w:rPr>
          <w:lang w:val="sv-SE"/>
        </w:rPr>
      </w:pPr>
      <w:r>
        <w:rPr>
          <w:lang w:val="sv-SE"/>
        </w:rPr>
        <w:t>Äntligen god vind. Passerade Cape Horn på förnatten och har börjat ändra kurs.</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t>Tisdagen d.11.5.26</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Äro tvärs Falklandsöarna. Under dygnet ha vi gjort 260 mil, vilket är bland det bästa vi gjort denna resa.</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Fredagen d.28.5.26</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Brassar runt 3-4 gånger per vakt.</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Måndagen d.31.5.26</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Fått lite vind, som har haft mycket regn med sig. Då det regnade som värst hade vi delat upp oss i två lag, som hade vars två tunnor. Den ena tunnan stod under avloppet till poopen, den andra drog vi utmed däck på en sejsing så raskt vi kunde för manövreringens skull. Då vi kom till tanken lyfte vi tunnan full med vatten upp över tankkanten och tömde den, sedan bar det av i flygande fläng bor till den andra tunnan, över vars kant vatten svämmade över (skiss). – Man fick sig på köpet en härlig rundvask i störtregnet.</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Söndagen d.13.6.26</w:t>
      </w:r>
    </w:p>
    <w:p>
      <w:pPr>
        <w:pStyle w:val="TextBody"/>
        <w:rPr>
          <w:lang w:val="sv-SE"/>
        </w:rPr>
      </w:pPr>
      <w:r>
        <w:rPr>
          <w:lang w:val="sv-SE"/>
        </w:rPr>
        <w:t>Har regnat hela dagen och det duktigt ändå. Det var att bära vatten hela tiden så länge det fanns något att fylla.</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Måndagen d.14.6.26</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Det vanliga stiltjebältet med regn på nätterna då, och då på dagarna med förresten. På dagarna hett som i ett litet helvete och så ständig brassning. Att vända tre-fyra gånger på vakten är ingenting ovanligt.</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Onsdagen d.15.6.26</w:t>
      </w:r>
    </w:p>
    <w:p>
      <w:pPr>
        <w:pStyle w:val="Normal"/>
        <w:widowControl w:val="false"/>
        <w:rPr/>
      </w:pPr>
      <w:r>
        <w:rPr>
          <w:rFonts w:eastAsia="Times New Roman" w:cs="Palatino;Book Antiqua" w:ascii="Palatino;Book Antiqua" w:hAnsi="Palatino;Book Antiqua"/>
          <w:sz w:val="22"/>
          <w:lang w:val="sv-SE" w:eastAsia="en-US"/>
        </w:rPr>
        <w:t>Hajar och delfiner kretsar kring fartyget och då mans som idag, stod och vaskade rundningen akter, var det allt annat än trevligt. Ibland riktigt tyckte man de vände på sig för att bättre kunna se med sina katt-/ormögon. Trevligare var det att se när vi fångad en liten haj (1,5 m). Och en hel massa delfiner med sina fenor och fjäll skiftande i alla gula, gröna och blå nyanser, där de simmade runt omkring som pilar nere i det solupplysta vattnet.</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Torsdagen d.17.6.26</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Nu skall det då slutligen målas i vår skans också. Fick idag ett par timmar på oss att rymma ut grejerna. Jag har grejat till i båtsmansschappet. Det blev riktigt utmärkt. På en av hyllorna har jag min koj, nätt och jämt å lång att jag kan ligga rak, med en öppen ventil vid huvudet (går att sluta). Alla mina grejer, och de är ej få, har jag också här någorlunda lätt tillgängliga och kistan står utanför dörren under backen 4 meter ifrån mig. Lampa har jag också. Jag tror nästan att jag blev liggande här om jag fick lov. – Fått nordosten.</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Onsdagen d.23.6.26. Midsommarafton</w:t>
      </w:r>
    </w:p>
    <w:p>
      <w:pPr>
        <w:pStyle w:val="Normal"/>
        <w:widowControl w:val="false"/>
        <w:rPr/>
      </w:pPr>
      <w:r>
        <w:rPr>
          <w:rFonts w:eastAsia="Times New Roman" w:cs="Palatino;Book Antiqua" w:ascii="Palatino;Book Antiqua" w:hAnsi="Palatino;Book Antiqua"/>
          <w:sz w:val="22"/>
          <w:lang w:val="sv-SE" w:eastAsia="en-US"/>
        </w:rPr>
        <w:t>Vi hade beslutat att göra oss en glad midsommar, ty man har ju inte roligare än man själv gör sig. På natten hade vi komponerat ett program och under dagens lopp kunde man på svinbur och vattentankar läsa kvällens program. Det såg ut ungefär så här:</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jc w:val="center"/>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w:t>
      </w:r>
      <w:r>
        <w:rPr>
          <w:rFonts w:eastAsia="Times New Roman" w:cs="Palatino;Book Antiqua" w:ascii="Palatino;Book Antiqua" w:hAnsi="Palatino;Book Antiqua"/>
          <w:sz w:val="22"/>
          <w:lang w:val="sv-SE" w:eastAsia="en-US"/>
        </w:rPr>
        <w:t>Midsommarvaka!</w:t>
      </w:r>
    </w:p>
    <w:p>
      <w:pPr>
        <w:pStyle w:val="TextBody"/>
        <w:jc w:val="center"/>
        <w:rPr>
          <w:lang w:val="sv-SE"/>
        </w:rPr>
      </w:pPr>
      <w:r>
        <w:rPr>
          <w:lang w:val="sv-SE"/>
        </w:rPr>
        <w:t xml:space="preserve">kommer att anordnas å S/S ‘Beatrice’ på förluckan kl 8 em, varvid blir ett omväxlande program av tal, poem och berättelseläsning samt sång och musik </w:t>
      </w:r>
    </w:p>
    <w:p>
      <w:pPr>
        <w:pStyle w:val="TextBody"/>
        <w:jc w:val="center"/>
        <w:rPr>
          <w:lang w:val="sv-SE"/>
        </w:rPr>
      </w:pPr>
      <w:r>
        <w:rPr>
          <w:lang w:val="sv-SE"/>
        </w:rPr>
        <w:t>(även stepp och kong-kong).</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tabs>
          <w:tab w:val="clear" w:pos="1304"/>
          <w:tab w:val="left" w:pos="450" w:leader="none"/>
        </w:tabs>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Festen inledes med hälsningstal av undertecknad.</w:t>
      </w:r>
    </w:p>
    <w:p>
      <w:pPr>
        <w:pStyle w:val="Normal"/>
        <w:widowControl w:val="false"/>
        <w:ind w:left="450" w:hanging="0"/>
        <w:rPr/>
      </w:pPr>
      <w:r>
        <w:rPr>
          <w:rFonts w:eastAsia="Times New Roman" w:cs="Palatino;Book Antiqua" w:ascii="Palatino;Book Antiqua" w:hAnsi="Palatino;Book Antiqua"/>
          <w:sz w:val="22"/>
          <w:lang w:val="sv-SE" w:eastAsia="en-US"/>
        </w:rPr>
        <w:t>1. Duett av Svensson och Stranne</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2. Musik till munspel av Meuller (Å Elvira)</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3. Sång till ‘luta’ av undertecknad</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4. Föreläsning av Lovén (Hjärnornas tomhet)</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5. Solosång av Stranne</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6. Poem av Norrthon</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7. Duett av Berström och Norrthon</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8. Tal av Orstadius (Den makalösa staden Göteborg)</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9. Solosång av A Svensson</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10. Musik av undertecknad</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11. Göteborgsvitsar av ‘Masthuggskållen’ B Berglund</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12. Solosång av Norrthon</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13. Duett av O Svensson och Stranne</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14. Poem av Lovén</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15. Berättelser av Staafgård</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16. Solosång av O Svensson</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17. Deklamation av Westergren</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18. Solosång av Meuller</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19. Föreläsning av Andersson</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20. Solosång av Berglund (Det stod ett litet träd...)</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21. Föredrag av Larsson (Kommunismen)</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22. Duett av O Svensson och undertecknad</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 xml:space="preserve">Dessutom kommer en del extranummer </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Alla hälsas välkomna</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Inträde fritt för äldre och hälften för barn</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 xml:space="preserve">Löv samt blommor torde om möjligt medtagas  </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Heading4"/>
        <w:ind w:left="450" w:hanging="0"/>
        <w:rPr>
          <w:lang w:val="sv-SE"/>
        </w:rPr>
      </w:pPr>
      <w:r>
        <w:rPr>
          <w:lang w:val="sv-SE"/>
        </w:rPr>
        <w:t>Festkommitén</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w:t>
      </w:r>
      <w:r>
        <w:rPr>
          <w:rFonts w:eastAsia="Times New Roman" w:cs="Palatino;Book Antiqua" w:ascii="Palatino;Book Antiqua" w:hAnsi="Palatino;Book Antiqua"/>
          <w:sz w:val="22"/>
          <w:lang w:val="sv-SE" w:eastAsia="en-US"/>
        </w:rPr>
        <w:t>John Bund’. ordf</w:t>
      </w:r>
    </w:p>
    <w:p>
      <w:pPr>
        <w:pStyle w:val="Normal"/>
        <w:widowControl w:val="false"/>
        <w:ind w:left="450" w:hanging="0"/>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OBS i händelse av regn uppskjutes festen till midsommardagen. Festkommitén kommer att göra allt för att få vackert väder.”</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 xml:space="preserve">Välkomsttalet hölls av 'Småland' (alias John Blund). </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Det var Blomberg som hade ordnat det alltihop och vi skrattade till dess vi lågo dubbla och hålla på att kikna. Särskilt Berglund som masthuggsboms och Lovén som talare gjorde sig utmärkt. Stranne var fin som jänta och Svensson som Pellejöns. Gedda steppade smaskigt.</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Lördagen d.3.7.26</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Fick idag vinden, som fortfarande är ganska frisk, platt akter. – Vi ha bänt ett par segel av 2ndra stället.</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Onsdagen d.7.7.26</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 xml:space="preserve">Har idag lagat en av fotpertarna på kryssen. Igår, då jag var till väders och kom ut på stumpperten brast en av ridarna. Jag hade gott tag i jackstaget så det blev därvid. </w:t>
      </w:r>
      <w:r>
        <w:rPr>
          <w:rFonts w:eastAsia="Times New Roman" w:cs="Palatino;Book Antiqua" w:ascii="Palatino;Book Antiqua" w:hAnsi="Palatino;Book Antiqua"/>
          <w:sz w:val="22"/>
          <w:lang w:eastAsia="en-US"/>
        </w:rPr>
        <w:t>Den ena splitsen fick jag fixa till väders.</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Den ena grisen är slaktad så idag fick vi lite färskt. Fortfarande fin vind. Voro i middags N40 gr 30 min och W 30 gr 31 min.</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Söndagen d.11.7.26</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Vinden kuling från SW skjuter oss iväg med 11 knop. Bogvattnet är ett enda vattenfall och så stiligt att man måste stå en lång stund och beundra det. Vinden har senare gått över på babords låring och bog och samtidigt mojnat.</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Heading1"/>
        <w:rPr>
          <w:lang w:val="sv-SE"/>
        </w:rPr>
      </w:pPr>
      <w:r>
        <w:rPr>
          <w:lang w:val="sv-SE"/>
        </w:rPr>
        <w:t>Den 14-15-16-17 juli 1926</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Stilla! Stilla!! Stilla! !!</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t>Söndagen d.1.7.26</w:t>
      </w:r>
    </w:p>
    <w:p>
      <w:pPr>
        <w:pStyle w:val="Normal"/>
        <w:widowControl w:val="false"/>
        <w:rPr/>
      </w:pPr>
      <w:r>
        <w:rPr>
          <w:rFonts w:eastAsia="Times New Roman" w:cs="Palatino;Book Antiqua" w:ascii="Palatino;Book Antiqua" w:hAnsi="Palatino;Book Antiqua"/>
          <w:sz w:val="22"/>
          <w:lang w:val="sv-SE" w:eastAsia="en-US"/>
        </w:rPr>
        <w:t>Blåser, är stilla och regnar om vart annat. Då det kommer lite vind går det bra undan över nästan slätt vatten som det är. Bidevind! – I natt var vi inne i ett sillstim och som varje sill har en lång svans med mareld efter sig så var det tämligen illuminerat. Fartygssidan var för-silvrad och kölvattnet räckte till horisonten.</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Fredagen d.23.7.26. London</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t>Blevo purrade halv och törnade på däck kl 7. Då ankaret var upphivat kom två bogserbåtar och drog iväg med oss. Kl 2 lågo förtöjda i dockan. Postat brev hem.</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Lördagen d.24.7.26</w:t>
      </w:r>
    </w:p>
    <w:p>
      <w:pPr>
        <w:pStyle w:val="Normal"/>
        <w:widowControl w:val="false"/>
        <w:rPr/>
      </w:pPr>
      <w:r>
        <w:rPr>
          <w:rFonts w:eastAsia="Times New Roman" w:cs="Palatino;Book Antiqua" w:ascii="Palatino;Book Antiqua" w:hAnsi="Palatino;Book Antiqua"/>
          <w:sz w:val="22"/>
          <w:lang w:val="sv-SE" w:eastAsia="en-US"/>
        </w:rPr>
        <w:t>Nanna kom ner och hämtade mig tidigt på eftermiddagen. Hipp, hipp, hurra! Hon hade haft ett fasligt besvär att komma hit till dockan. Tre timmar hade det tagit och då hon kom hade hon polis med sig. När stuert hade bjudit henne på kaffe var jag klar och vi begåvo oss iväg med buss och underground tills vi kommo hem till Nannas inackorderingsställe, dit jag kom lite efter Nanna emedan jag blivit klippt på vägen.</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Tisdagen d.2.8.26</w:t>
      </w:r>
    </w:p>
    <w:p>
      <w:pPr>
        <w:pStyle w:val="TextBody"/>
        <w:rPr>
          <w:lang w:val="sv-SE"/>
        </w:rPr>
      </w:pPr>
      <w:r>
        <w:rPr>
          <w:lang w:val="sv-SE"/>
        </w:rPr>
        <w:t xml:space="preserve">På kursen har Nanna en god vän som heter miss Gerber och är från Schweiz. Hon hade inte förr sett något större segelfartyg och tyckte att det skulle vara trevligt att komma ombord på ‘Beatrice’. Vi hade därför kommit överens om att de skulle komma ombord på kvällen. </w:t>
      </w:r>
    </w:p>
    <w:p>
      <w:pPr>
        <w:pStyle w:val="Normal"/>
        <w:widowControl w:val="false"/>
        <w:rPr>
          <w:rFonts w:ascii="Palatino;Book Antiqua" w:hAnsi="Palatino;Book Antiqua" w:eastAsia="Times New Roman" w:cs="Palatino;Book Antiqua"/>
          <w:sz w:val="22"/>
          <w:u w:val="single"/>
          <w:lang w:val="sv-SE" w:eastAsia="en-US"/>
        </w:rPr>
      </w:pPr>
      <w:r>
        <w:rPr>
          <w:rFonts w:eastAsia="Times New Roman" w:cs="Palatino;Book Antiqua" w:ascii="Palatino;Book Antiqua" w:hAnsi="Palatino;Book Antiqua"/>
          <w:sz w:val="22"/>
          <w:u w:val="single"/>
          <w:lang w:val="sv-SE" w:eastAsia="en-US"/>
        </w:rPr>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u w:val="single"/>
          <w:lang w:val="sv-SE" w:eastAsia="en-US"/>
        </w:rPr>
        <w:t>Fredagen d.13.8.26. Göteborg</w:t>
      </w:r>
    </w:p>
    <w:p>
      <w:pPr>
        <w:pStyle w:val="Normal"/>
        <w:widowControl w:val="false"/>
        <w:rPr/>
      </w:pPr>
      <w:r>
        <w:rPr>
          <w:rFonts w:eastAsia="Times New Roman" w:cs="Palatino;Book Antiqua" w:ascii="Palatino;Book Antiqua" w:hAnsi="Palatino;Book Antiqua"/>
          <w:sz w:val="22"/>
          <w:lang w:val="sv-SE" w:eastAsia="en-US"/>
        </w:rPr>
        <w:t>Kl 3 em passerade vi Vinga och halv voro vi förtöjda. Vi fick en regnby över oss och blevo precis genomvåta. Var iland och telefonerade men gick sedan ombord och lade mig ty jag var trött och sömnig.</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Heading1"/>
        <w:rPr>
          <w:lang w:val="sv-SE"/>
        </w:rPr>
      </w:pPr>
      <w:r>
        <w:rPr>
          <w:lang w:val="sv-SE"/>
        </w:rPr>
        <w:t>Lördagen d.14.8.26</w:t>
      </w:r>
    </w:p>
    <w:p>
      <w:pPr>
        <w:pStyle w:val="Normal"/>
        <w:widowControl w:val="false"/>
        <w:rPr/>
      </w:pPr>
      <w:r>
        <w:rPr>
          <w:rFonts w:eastAsia="Times New Roman" w:cs="Palatino;Book Antiqua" w:ascii="Palatino;Book Antiqua" w:hAnsi="Palatino;Book Antiqua"/>
          <w:sz w:val="22"/>
          <w:lang w:val="sv-SE" w:eastAsia="en-US"/>
        </w:rPr>
        <w:t>Arbetade till middagen och då vi ätit och dressat om oss gingo vi och blevo mönstrade av. Det var bara den s.k. ordinarie besättningen. Jag hade över 300 kr till gott, vilket ingen utom timmerman hade, men han hade 400. Matroserna hade 100 och timmerman 185 kr i månaden. – Sedan gingo vi grabbar och badade och rakade oss varefter jag gick ombord med en nyinköpt unikakoffert.</w:t>
      </w:r>
    </w:p>
    <w:p>
      <w:pPr>
        <w:pStyle w:val="Normal"/>
        <w:widowControl w:val="false"/>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p>
      <w:pPr>
        <w:pStyle w:val="Normal"/>
        <w:rPr>
          <w:rFonts w:ascii="Palatino;Book Antiqua" w:hAnsi="Palatino;Book Antiqua" w:eastAsia="Times New Roman" w:cs="Palatino;Book Antiqua"/>
          <w:sz w:val="22"/>
          <w:lang w:val="sv-SE" w:eastAsia="en-US"/>
        </w:rPr>
      </w:pPr>
      <w:r>
        <w:rPr>
          <w:rFonts w:eastAsia="Times New Roman" w:cs="Palatino;Book Antiqua" w:ascii="Palatino;Book Antiqua" w:hAnsi="Palatino;Book Antiqua"/>
          <w:sz w:val="22"/>
          <w:lang w:val="sv-SE"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Palatino;Book Antiqua" w:hAnsi="Palatino;Book Antiqua" w:eastAsia="Times New Roman" w:cs="Palatino;Book Antiqua"/>
      <w:sz w:val="22"/>
      <w:u w:val="single"/>
    </w:rPr>
  </w:style>
  <w:style w:type="paragraph" w:styleId="Heading3">
    <w:name w:val="Heading 3"/>
    <w:basedOn w:val="Normal"/>
    <w:next w:val="Normal"/>
    <w:qFormat/>
    <w:pPr>
      <w:keepNext w:val="true"/>
      <w:widowControl w:val="false"/>
      <w:numPr>
        <w:ilvl w:val="2"/>
        <w:numId w:val="1"/>
      </w:numPr>
      <w:outlineLvl w:val="2"/>
    </w:pPr>
    <w:rPr>
      <w:rFonts w:ascii="Palatino;Book Antiqua" w:hAnsi="Palatino;Book Antiqua" w:eastAsia="Times New Roman" w:cs="Palatino;Book Antiqua"/>
      <w:b/>
      <w:sz w:val="22"/>
    </w:rPr>
  </w:style>
  <w:style w:type="paragraph" w:styleId="Heading4">
    <w:name w:val="Heading 4"/>
    <w:basedOn w:val="Normal"/>
    <w:next w:val="Normal"/>
    <w:qFormat/>
    <w:pPr>
      <w:keepNext w:val="true"/>
      <w:widowControl w:val="false"/>
      <w:numPr>
        <w:ilvl w:val="3"/>
        <w:numId w:val="1"/>
      </w:numPr>
      <w:ind w:left="450" w:hanging="0"/>
      <w:outlineLvl w:val="3"/>
    </w:pPr>
    <w:rPr>
      <w:rFonts w:ascii="Palatino;Book Antiqua" w:hAnsi="Palatino;Book Antiqua" w:eastAsia="Times New Roman" w:cs="Palatino;Book Antiqua"/>
      <w:sz w:val="22"/>
      <w:u w:val="singl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Palatino;Book Antiqua" w:hAnsi="Palatino;Book Antiqua" w:eastAsia="Times New Roman" w:cs="Palatino;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widowControl w:val="false"/>
    </w:pPr>
    <w:rPr>
      <w:rFonts w:ascii="Palatino;Book Antiqua" w:hAnsi="Palatino;Book Antiqua" w:eastAsia="Times New Roman" w:cs="Palatino;Book Antiqua"/>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0:09:00Z</dcterms:created>
  <dc:creator>Göran Norrthon</dc:creator>
  <dc:description/>
  <cp:keywords/>
  <dc:language>en-US</dc:language>
  <cp:lastModifiedBy>Fredrik Welander</cp:lastModifiedBy>
  <dcterms:modified xsi:type="dcterms:W3CDTF">2008-11-27T15:25:00Z</dcterms:modified>
  <cp:revision>3</cp:revision>
  <dc:subject/>
  <dc:title>Utdrag från Carl Norrthons dagböcker förda ombord på ’Beatrice’</dc:title>
</cp:coreProperties>
</file>